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rFonts w:ascii="Courier New" w:hAnsi="Courier New" w:cs="Courier New"/>
          <w:b/>
          <w:b/>
          <w:sz w:val="36"/>
          <w:szCs w:val="36"/>
        </w:rPr>
      </w:pPr>
      <w:r>
        <w:rPr>
          <w:rFonts w:cs="Courier New" w:ascii="Courier New" w:hAnsi="Courier New"/>
          <w:b/>
          <w:sz w:val="36"/>
          <w:szCs w:val="36"/>
        </w:rPr>
        <w:t>Текст № 6</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PIOY5  VAMGV  34YU3  GXY81  O5GNN  IBCB5  7IMNE  ATSXA  1RKJV  YD1C9  AH2A4  P4ANP  D3SS5  FR2ZV  DSIK7  IT27L  VCD1Z  SBOKW  DZ3JW  VWMBM  CHHJH  Q580K  MJYLC  ZUSB9  ZWW28  MLBAI  TT848  1RLHQ  VTATM  RE5HL  08QTB  NT7J1  RVBTI  FGUOE  2YJQB  YZ1YG  FUDGI  9NB2R  UKKV5  ZXF8N  WFDL7  ZD523  QCW0T  VFLKG  5N76U  7U6N6  G7FWS  7UVKY  L1NGM  TWM2A  </w:t>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r>
    </w:p>
    <w:p>
      <w:pPr>
        <w:pStyle w:val="Normal"/>
        <w:ind w:left="720" w:hanging="0"/>
        <w:rPr>
          <w:rFonts w:ascii="MS Reference Sans Serif" w:hAnsi="MS Reference Sans Serif" w:cs="MS Reference Sans Serif"/>
          <w:b/>
          <w:b/>
          <w:sz w:val="36"/>
          <w:szCs w:val="36"/>
        </w:rPr>
      </w:pPr>
      <w:r>
        <w:rPr>
          <w:rFonts w:cs="MS Reference Sans Serif" w:ascii="MS Reference Sans Serif" w:hAnsi="MS Reference Sans Serif"/>
          <w:b/>
          <w:sz w:val="36"/>
          <w:szCs w:val="36"/>
        </w:rPr>
      </w:r>
    </w:p>
    <w:p>
      <w:pPr>
        <w:pStyle w:val="Normal"/>
        <w:ind w:left="720" w:hanging="0"/>
        <w:rPr>
          <w:rFonts w:ascii="Courier New" w:hAnsi="Courier New" w:cs="Courier New"/>
          <w:b/>
          <w:b/>
          <w:sz w:val="36"/>
          <w:szCs w:val="36"/>
        </w:rPr>
      </w:pPr>
      <w:r>
        <w:rPr>
          <w:rFonts w:cs="Courier New" w:ascii="Courier New" w:hAnsi="Courier New"/>
          <w:b/>
          <w:sz w:val="36"/>
          <w:szCs w:val="36"/>
        </w:rPr>
        <w:t xml:space="preserve">ПИОЫ5  ЖАМГЖ  34ЫУ3  ГЬЫ81  О5ГНН  ИБЦБ5  7ИМНЕ  АТСЬА  1РКЙЖ  ЫД1Ц9  АХ2А4  П4АНП  Д3СС5  ФР2ЗЖ  ДСИК7  ИТ27Л  ЖЦД1З  СБОКВ  ДЗ3ЙВ  ЖВМБМ  ЦХХЙХ  Щ580К  МЙЫЛЦ  ЗУСБ9  ЗВВ28  МЛБАИ  ТТ848  1РЛХЩ  ЖТАТМ  РЕ5ХЛ  08ЩТБ  НТ7Й1  РЖБТИ  ФГУОЕ  2ЫЙЩБ  ЫЗ1ЫГ  ФУДГИ  9НБ2Р  УККЖ5  ЗЬФ8Н  ВФДЛ7  ЗД523  ЩЦВ0Т  ЖФЛКГ  5Н76У  7У6Н6  Г7ФВС  7УЖКЫ  Л1НГМ  ТВМ2А  </w:t>
      </w:r>
    </w:p>
    <w:sectPr>
      <w:type w:val="nextPage"/>
      <w:pgSz w:w="11906" w:h="16838"/>
      <w:pgMar w:left="1701" w:right="18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MS Reference Sans Serif">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20:13:00Z</dcterms:created>
  <dc:creator>rv3da</dc:creator>
  <dc:description/>
  <cp:keywords/>
  <dc:language>en-US</dc:language>
  <cp:lastModifiedBy>rv3da</cp:lastModifiedBy>
  <dcterms:modified xsi:type="dcterms:W3CDTF">2012-05-31T16:59:00Z</dcterms:modified>
  <cp:revision>4</cp:revision>
  <dc:subject/>
  <dc:title>Текст № 1</dc:title>
</cp:coreProperties>
</file>