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25</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K8NSO  RTHM9  2OLV2  D5FAG  E5I4P  I0P47  YYYS4  DHRV9  AV0L0  RBWT0  FDXVN  JQW2Q  EW69Q  YZAL8  LM8VQ  PQM4R  51LBG  RGIVI  HPQXW  CYHUJ  PWJ27  2137L  8G3BR  A28DC  TRBJE  2EG7B  IOPJF  04RFW  GE207  35YWS  US3T1  9CEOK  CR6ZN  Y1IOC  7I5AK  EFCBN  E1EZ4  HZX8S  9KVAA  BUV5B  PUAEG  ZC17M  0A0GP  FFIDY  ED6AP  RQ8R9  ONU1M  8GPG3  AJ6HB  NF3F0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К8НСО  РТХМ9  2ОЛЖ2  Д5ФАГ  Е5И4П  И0П47  ЫЫЫС4  ДХРЖ9  АЖ0Л0  РБВТ0  ФДЬЖН  ЙЩВ2Щ  ЕВ69Щ  ЫЗАЛ8  ЛМ8ЖЩ  ПЩМ4Р  51ЛБГ  РГИЖИ  ХПЩЬВ  ЦЫХУЙ  ПВЙ27  2137Л  8Г3БР  А28ДЦ  ТРБЙЕ  2ЕГ7Б  ИОПЙФ  04РФВ  ГЕ207  35ЫВС  УС3Т1  9ЦЕОК  ЦР6ЗН  Ы1ИОЦ  7И5АК  ЕФЦБН  Е1ЕЗ4  ХЗЬ8С  9КЖАА  БУЖ5Б  ПУАЕГ  ЗЦ17М  0А0ГП  ФФИДЫ  ЕД6АП  РЩ8Р9  ОНУ1М  8ГПГ3  АЙ6ХБ  НФ3Ф0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7:11:00Z</dcterms:modified>
  <cp:revision>4</cp:revision>
  <dc:subject/>
  <dc:title>Текст № 1</dc:title>
</cp:coreProperties>
</file>