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4</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W2CW7  HYRJ9  6SVGF  JXCIV  5XVZG  78CKH  88EKY  IDCXS  40H8A  AB4NG  V0FHI  JAC5E  K7KL5  F8D51  RMQKZ  JIFTF  VVHH7  N01FM  MD8LW  D3FW8  HI348  X3NAK  JT6T5  ZP4P0  XSZLA  SHKLE  GKLLY  O8MER  3I7H8  9IYJ5  ZUM4R  NAYW8  I7AUT  Q3FAD  WEWDH  UB84H  ASQT0  9SIBH  IJZHG  0L3KX  XCQFC  F4B3N  3FQV6  UIC5F  52UPL  ZQUHF  3FH5F  3U4TF  IIDIS  UU6X1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В2ЦВ7  ХЫРЙ9  6СЖГФ  ЙЬЦИЖ  5ЬЖЗГ  78ЦКХ  88ЕКЫ  ИДЦЬС  40Х8А  АБ4НГ  Ж0ФХИ  ЙАЦ5Е  К7КЛ5  Ф8Д51  РМЩКЗ  ЙИФТФ  ЖЖХХ7  Н01ФМ  МД8ЛВ  Д3ФВ8  ХИ348  Ь3НАК  ЙТ6Т5  ЗП4П0  ЬСЗЛА  СХКЛЕ  ГКЛЛЫ  О8МЕР  3И7Х8  9ИЫЙ5  ЗУМ4Р  НАЫВ8  И7АУТ  Щ3ФАД  ВЕВДХ  УБ84Х  АСЩТ0  9СИБХ  ИЙЗХГ  0Л3КЬ  ЬЦЩФЦ  Ф4Б3Н  3ФЩЖ6  УИЦ5Ф  52УПЛ  ЗЩУХФ  3ФХ5Ф  3У4ТФ  ИИДИС  УУ6Ь1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10:00Z</dcterms:modified>
  <cp:revision>4</cp:revision>
  <dc:subject/>
  <dc:title>Текст № 1</dc:title>
</cp:coreProperties>
</file>