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Courier New" w:hAnsi="Courier New" w:cs="Courier New"/>
          <w:b/>
          <w:b/>
          <w:sz w:val="36"/>
          <w:szCs w:val="36"/>
        </w:rPr>
      </w:pPr>
      <w:r>
        <w:rPr>
          <w:rFonts w:cs="Courier New" w:ascii="Courier New" w:hAnsi="Courier New"/>
          <w:b/>
          <w:sz w:val="36"/>
          <w:szCs w:val="36"/>
        </w:rPr>
        <w:t>Текст № 23</w:t>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t xml:space="preserve">R2TMN  GZG1Q  51FVE  UT6LV  AKSB3  BTUNV  LTL0Q  OCNA1  7RDKD  JD4MD  LOR3R  2JJOS  0UWWU  HCLBZ  0RNWI  34ZPS  L0D0E  V2N0H  9AWUE  6ENRT  3L3FF  0ZOOU  W5ZPN  XVJA8  D104N  JTTA3  QY2R0  QE1D9  UC8O9  WP61G  GKWTP  P07OG  WBNTR  RT06X  EBR9Z  J4BIL  HA1MH  GM9XK  E3RAJ  GP13O  2RZ74  WA9IU  O53QO  7P06L  A4C9T  B44DZ  QI715  S477P  SNGUJ  JO2TG  </w:t>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MS Reference Sans Serif" w:hAnsi="MS Reference Sans Serif" w:cs="MS Reference Sans Serif"/>
          <w:b/>
          <w:b/>
          <w:sz w:val="36"/>
          <w:szCs w:val="36"/>
        </w:rPr>
      </w:pPr>
      <w:r>
        <w:rPr>
          <w:rFonts w:cs="MS Reference Sans Serif" w:ascii="MS Reference Sans Serif" w:hAnsi="MS Reference Sans Serif"/>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t xml:space="preserve">Р2ТМН  ГЗГ1Щ  51ФЖЕ  УТ6ЛЖ  АКСБ3  БТУНЖ  ЛТЛ0Щ  ОЦНА1  7РДКД  ЙД4МД  ЛОР3Р  2ЙЙОС  0УВВУ  ХЦЛБЗ  0РНВИ  34ЗПС  Л0Д0Е  Ж2Н0Х  9АВУЕ  6ЕНРТ  3Л3ФФ  0ЗООУ  В5ЗПН  ЬЖЙА8  Д104Н  ЙТТА3  ЩЫ2Р0  ЩЕ1Д9  УЦ8О9  ВП61Г  ГКВТП  П07ОГ  ВБНТР  РТ06Ь  ЕБР9З  Й4БИЛ  ХА1МХ  ГМ9ЬК  Е3РАЙ  ГП13О  2РЗ74  ВА9ИУ  О53ЩО  7П06Л  А4Ц9Т  Б44ДЗ  ЩИ715  С477П  СНГУЙ  ЙО2ТГ  </w:t>
      </w:r>
    </w:p>
    <w:sectPr>
      <w:type w:val="nextPage"/>
      <w:pgSz w:w="11906" w:h="16838"/>
      <w:pgMar w:left="1701" w:right="18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MS Reference Sans Serif">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20:13:00Z</dcterms:created>
  <dc:creator>rv3da</dc:creator>
  <dc:description/>
  <cp:keywords/>
  <dc:language>en-US</dc:language>
  <cp:lastModifiedBy>rv3da</cp:lastModifiedBy>
  <dcterms:modified xsi:type="dcterms:W3CDTF">2012-05-31T17:09:00Z</dcterms:modified>
  <cp:revision>4</cp:revision>
  <dc:subject/>
  <dc:title>Текст № 1</dc:title>
</cp:coreProperties>
</file>