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rFonts w:cs="Courier New" w:ascii="Courier New" w:hAnsi="Courier New"/>
          <w:b/>
          <w:sz w:val="36"/>
          <w:szCs w:val="36"/>
        </w:rPr>
        <w:t>Текст № 21</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UXN5R  RYVDP  RKZ06  8E84U  RJFHN  QOFCA  TCSZS  5XJC2  BVDX7  Q4GD0  7HRRI  IAMP7  E64GX  9XO55  5BYY2  7WZ65  UCM5E  BBSLP  5FMEE  BF7JG  UPWP9  5MB1A  HHVB8  VIFZM  67VGX  7B7QC  7MM6X  DU5N9  17MES  VQDR6  LI0SL  ARVR2  HBHPX  5GN58  8SSFD  E2X6K  W0Z3V  RCZY8  1HJN7  M63HZ  64ZNN  4VMA8  FSGCS  3PVUF  U4LQX  XZMN6  WVQ37  DEHOV  IMOR5  PJD4H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УЬН5Р  РЫЖДП  РКЗ06  8Е84У  РЙФХН  ЩОФЦА  ТЦСЗС  5ЬЙЦ2  БЖДЬ7  Щ4ГД0  7ХРРИ  ИАМП7  Е64ГЬ  9ЬО55  5БЫЫ2  7ВЗ65  УЦМ5Е  ББСЛП  5ФМЕЕ  БФ7ЙГ  УПВП9  5МБ1А  ХХЖБ8  ЖИФЗМ  67ЖГЬ  7Б7ЩЦ  7ММ6Ь  ДУ5Н9  17МЕС  ЖЩДР6  ЛИ0СЛ  АРЖР2  ХБХПЬ  5ГН58  8ССФД  Е2Ь6К  В0З3Ж  РЦЗЫ8  1ХЙН7  М63ХЗ  64ЗНН  4ЖМА8  ФСГЦС  3ПЖУФ  У4ЛЩЬ  ЬЗМН6  ВЖЩ37  ДЕХОЖ  ИМОР5  ПЙД4Х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08:00Z</dcterms:modified>
  <cp:revision>4</cp:revision>
  <dc:subject/>
  <dc:title>Текст № 1</dc:title>
</cp:coreProperties>
</file>