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ourier New" w:hAnsi="Courier New" w:cs="Courier New"/>
          <w:b/>
          <w:b/>
          <w:sz w:val="36"/>
          <w:szCs w:val="36"/>
        </w:rPr>
      </w:pPr>
      <w:r>
        <w:rPr>
          <w:rFonts w:cs="Courier New" w:ascii="Courier New" w:hAnsi="Courier New"/>
          <w:b/>
          <w:sz w:val="36"/>
          <w:szCs w:val="36"/>
        </w:rPr>
        <w:t>Текст № 18</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RFQJB  588YA  E310X  GRTVG  WI5NJ  W4OMA  Q2BZC  VIRKZ  I9SKM  ZP8C7  YYVZM  6USGF  Y6AF2  G61TH  SHN4R  U0X0U  TCG10  VU8HR  ZTYMF  OO361  OYBXK  IG4KP  CPBA4  M6KCY  TYEPR  OVM04  CDJMB  S9OLC  M54L6  YR0Q4  ILX2Z  TVJPN  VPT2R  RULC0  HIZCX  4UEAS  4CJII  9KSEP  7XZ9S  AOCS2  8H1FO  OMD6M  NGAZF  948L5  RXZ75  YISJ6  SZY3O  U4T98  YNYUA  D3FU8  </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MS Reference Sans Serif" w:hAnsi="MS Reference Sans Serif" w:cs="MS Reference Sans Serif"/>
          <w:b/>
          <w:b/>
          <w:sz w:val="36"/>
          <w:szCs w:val="36"/>
        </w:rPr>
      </w:pPr>
      <w:r>
        <w:rPr>
          <w:rFonts w:cs="MS Reference Sans Serif" w:ascii="MS Reference Sans Serif" w:hAnsi="MS Reference Sans Serif"/>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РФЩЙБ  588ЫА  Е310Ь  ГРТЖГ  ВИ5НЙ  В4ОМА  Щ2БЗЦ  ЖИРКЗ  И9СКМ  ЗП8Ц7  ЫЫЖЗМ  6УСГФ  Ы6АФ2  Г61ТХ  СХН4Р  У0Ь0У  ТЦГ10  ЖУ8ХР  ЗТЫМФ  ОО361  ОЫБЬК  ИГ4КП  ЦПБА4  М6КЦЫ  ТЫЕПР  ОЖМ04  ЦДЙМБ  С9ОЛЦ  М54Л6  ЫР0Щ4  ИЛЬ2З  ТЖЙПН  ЖПТ2Р  РУЛЦ0  ХИЗЦЬ  4УЕАС  4ЦЙИИ  9КСЕП  7ЬЗ9С  АОЦС2  8Х1ФО  ОМД6М  НГАЗФ  948Л5  РЬЗ75  ЫИСЙ6  СЗЫ3О  У4Т98  ЫНЫУА  Д3ФУ8  </w:t>
      </w:r>
    </w:p>
    <w:sectPr>
      <w:type w:val="nextPage"/>
      <w:pgSz w:w="11906" w:h="16838"/>
      <w:pgMar w:left="1701" w:right="18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S Reference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13:00Z</dcterms:created>
  <dc:creator>rv3da</dc:creator>
  <dc:description/>
  <cp:keywords/>
  <dc:language>en-US</dc:language>
  <cp:lastModifiedBy>rv3da</cp:lastModifiedBy>
  <dcterms:modified xsi:type="dcterms:W3CDTF">2012-05-31T17:06:00Z</dcterms:modified>
  <cp:revision>4</cp:revision>
  <dc:subject/>
  <dc:title>Текст № 1</dc:title>
</cp:coreProperties>
</file>