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7</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WPCY4  E770O  KV2N8  XPEYB  Y4PX3  7X9LT  TYAKO  AH7K7  VDW3F  C6PVN  5XD68  5GFJ5  63CLU  8J9HU  I88AJ  XS4JN  U3RZE  JS2TS  4ND7Q  CJL4E  W8QUI  UUR7T  Q7XS9  T7P9C  NNTMD  H4ESM  0CLVH  0ZUDA  9R2R3  1JLXW  S8BS4  4UKG3  E7PDR  7K7PL  VFABS  1HRJC  3V0E5  HOF85  YPJ3Y  PJ10X  OTIK0  2CJS6  UV5DV  C9GHE  G5PQT  37AC4  CFQQM  AQQ35  24RVT  LJVPW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ВПЦЫ4  Е770О  КЖ2Н8  ЬПЕЫБ  Ы4ПЬ3  7Ь9ЛТ  ТЫАКО  АХ7К7  ЖДВ3Ф  Ц6ПЖН  5ЬД68  5ГФЙ5  63ЦЛУ  8Й9ХУ  И88АЙ  ЬС4ЙН  У3РЗЕ  ЙС2ТС  4НД7Щ  ЦЙЛ4Е  В8ЩУИ  УУР7Т  Щ7ЬС9  Т7П9Ц  ННТМД  Х4ЕСМ  0ЦЛЖХ  0ЗУДА  9Р2Р3  1ЙЛЬВ  С8БС4  4УКГ3  Е7ПДР  7К7ПЛ  ЖФАБС  1ХРЙЦ  3Ж0Е5  ХОФ85  ЫПЙ3Ы  ПЙ10Ь  ОТИК0  2ЦЙС6  УЖ5ДЖ  Ц9ГХЕ  Г5ПЩТ  37АЦ4  ЦФЩЩМ  АЩЩ35  24РЖТ  ЛЙЖПВ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6:00Z</dcterms:modified>
  <cp:revision>4</cp:revision>
  <dc:subject/>
  <dc:title>Текст № 1</dc:title>
</cp:coreProperties>
</file>