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16</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NWC0X  C1FUP  I2G7D  DF8H9  8WHM3  C4BP3  UXJ9T  6QBQH  VMRMU  DF9WV  I20B9  4IIXV  U6DKB  9PHNR  PZHPN  OLV97  JRXOI  8D1D4  Z1J67  6HS0A  SD6IJ  6ZDEO  5E05D  DNJS1  OF1PU  4ZLM7  TD1Y2  0MZV7  09P4W  P02AD  Z7YS7  AAKOW  E3LA3  G1UT7  6RLPQ  HDN5C  R399F  B7DKT  FYJHS  EFYGE  WLS32  Z7SRH  CSB1I  AR42R  UQIUU  YKSJQ  DO1ZF  CMG80  63BMX  QG4B1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НВЦ0Ь  Ц1ФУП  И2Г7Д  ДФ8Х9  8ВХМ3  Ц4БП3  УЬЙ9Т  6ЩБЩХ  ЖМРМУ  ДФ9ВЖ  И20Б9  4ИИЬЖ  У6ДКБ  9ПХНР  ПЗХПН  ОЛЖ97  ЙРЬОИ  8Д1Д4  З1Й67  6ХС0А  СД6ИЙ  6ЗДЕО  5Е05Д  ДНЙС1  ОФ1ПУ  4ЗЛМ7  ТД1Ы2  0МЗЖ7  09П4В  П02АД  З7ЫС7  ААКОВ  Е3ЛА3  Г1УТ7  6РЛПЩ  ХДН5Ц  Р399Ф  Б7ДКТ  ФЫЙХС  ЕФЫГЕ  ВЛС32  З7СРХ  ЦСБ1И  АР42Р  УЩИУУ  ЫКСЙЩ  ДО1ЗФ  ЦМГ80  63БМЬ  ЩГ4Б1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5:00Z</dcterms:modified>
  <cp:revision>4</cp:revision>
  <dc:subject/>
  <dc:title>Текст № 1</dc:title>
</cp:coreProperties>
</file>