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15</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ZHD10  7YQBU  F5WXC  52UYK  MSZSP  VW5XS  9YQ9M  6W479  HVQ7S  YA3IM  6QWLY  ACWG4  BASNB  RQ9L0  RKXBG  O967Q  BH4KP  TC1DJ  ENW29  6N7SI  GDUT5  4AMZY  CGY8D  O4N5D  KBOX5  UKT9E  HGUOS  7PLVP  P2X3F  F5XCZ  IRUZ8  SDPHH  6AUUH  66RBJ  YIV8P  VEPVI  2AXM6  RTWQO  EI5KG  QEDOQ  R41BU  D6U3F  QT7QY  CK0CN  92DQD  U0FZI  CCTRL  6PKI0  9X2J2  4GE6E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ЗХД10  7ЫЩБУ  Ф5ВЬЦ  52УЫК  МСЗСП  ЖВ5ЬС  9ЫЩ9М  6В479  ХЖЩ7С  ЫА3ИМ  6ЩВЛЫ  АЦВГ4  БАСНБ  РЩ9Л0  РКЬБГ  О967Щ  БХ4КП  ТЦ1ДЙ  ЕНВ29  6Н7СИ  ГДУТ5  4АМЗЫ  ЦГЫ8Д  О4Н5Д  КБОЬ5  УКТ9Е  ХГУОС  7ПЛЖП  П2Ь3Ф  Ф5ЬЦЗ  ИРУЗ8  СДПХХ  6АУУХ  66РБЙ  ЫИЖ8П  ЖЕПЖИ  2АЬМ6  РТВЩО  ЕИ5КГ  ЩЕДОЩ  Р41БУ  Д6У3Ф  ЩТ7ЩЫ  ЦК0ЦН  92ДЩД  У0ФЗИ  ЦЦТРЛ  6ПКИ0  9Ь2Й2  4ГЕ6Е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04:00Z</dcterms:modified>
  <cp:revision>4</cp:revision>
  <dc:subject/>
  <dc:title>Текст № 1</dc:title>
</cp:coreProperties>
</file>