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4</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W87SN  H0DVP  VHV7S  U2QYH  5YTPV  Q8AEX  TJOE4  44BH3  TC4AA  NL590  4XTLA  IHYGH  NDNUM  H4J0J  DN1B2  KPK7C  UR5TQ  W3FI1  F3EEA  NPW0T  RU07N  TE66B  63JYS  WKNFF  J74MG  B55T6  D0WTX  Z8N5W  PL4LW  SEDKP  6QGBR  RPTH0  L2XLD  XNNH0  0LILK  15046  LQGSJ  YW32Z  MQIE4  6PJ42  NQ57S  T39HK  MH4AZ  BA827  I0R4Y  0SRTX  F05R9  HW62T  X1H95  TXCMV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В87СН  Х0ДЖП  ЖХЖ7С  У2ЩЫХ  5ЫТПЖ  Щ8АЕЬ  ТЙОЕ4  44БХ3  ТЦ4АА  НЛ590  4ЬТЛА  ИХЫГХ  НДНУМ  Х4Й0Й  ДН1Б2  КПК7Ц  УР5ТЩ  В3ФИ1  Ф3ЕЕА  НПВ0Т  РУ07Н  ТЕ66Б  63ЙЫС  ВКНФФ  Й74МГ  Б55Т6  Д0ВТЬ  З8Н5В  ПЛ4ЛВ  СЕДКП  6ЩГБР  РПТХ0  Л2ЬЛД  ЬННХ0  0ЛИЛК  15046  ЛЩГСЙ  ЫВ32З  МЩИЕ4  6ПЙ42  НЩ57С  Т39ХК  МХ4АЗ  БА827  И0Р4Ы  0СРТЬ  Ф05Р9  ХВ62Т  Ь1Х95  ТЬЦМЖ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4:00Z</dcterms:modified>
  <cp:revision>4</cp:revision>
  <dc:subject/>
  <dc:title>Текст № 1</dc:title>
</cp:coreProperties>
</file>