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13</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QYJ0N  LM5JW  9N4JQ  UJKHC  CIO28  39L3M  EHV14  AKJIB  584ID  ZAJ0U  KGTJ8  4C4MC  DCKRH  JPHUX  M8AUN  8A2XV  YFT4X  NZK62  RVITB  1UO77  1ZPPV  EY7MT  QXA9U  JXNV8  K10DP  IPQKN  C4KLA  1G2JO  IL889  8AG44  O19P6  OM347  EO7C2  HSE9D  LTMY3  1UDXX  LBU4J  08PCH  64A1O  FR5D9  8LUN2  RH8IO  IEKGS  MICM6  IYVZH  UZ07Q  452DK  6B4TC  P6ZP6  CO3X7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ЩЫЙ0Н  ЛМ5ЙВ  9Н4ЙЩ  УЙКХЦ  ЦИО28  39Л3М  ЕХЖ14  АКЙИБ  584ИД  ЗАЙ0У  КГТЙ8  4Ц4МЦ  ДЦКРХ  ЙПХУЬ  М8АУН  8А2ЬЖ  ЫФТ4Ь  НЗК62  РЖИТБ  1УО77  1ЗППЖ  ЕЫ7МТ  ЩЬА9У  ЙЬНЖ8  К10ДП  ИПЩКН  Ц4КЛА  1Г2ЙО  ИЛ889  8АГ44  О19П6  ОМ347  ЕО7Ц2  ХСЕ9Д  ЛТМЫ3  1УДЬЬ  ЛБУ4Й  08ПЦХ  64А1О  ФР5Д9  8ЛУН2  РХ8ИО  ИЕКГС  МИЦМ6  ИЫЖЗХ  УЗ07Щ  452ДК  6Б4ТЦ  П6ЗП6  ЦО3Ь7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3:00Z</dcterms:modified>
  <cp:revision>4</cp:revision>
  <dc:subject/>
  <dc:title>Текст № 1</dc:title>
</cp:coreProperties>
</file>