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2</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U6JMM  NKOGZ  60WDX  KJ7GY  GFFIB  R7GI8  LUK91  DKLXG  N2QDA  4DCJB  X63LG  CLUQZ  FLIVZ  N0OA9  AU93W  6YIZC  DN8Q2  LDUW8  9T22D  YIVQ5  T7YU2  E3N1K  BXK5A  ZYIDI  UFGEP  NFPB2  H0QFK  22FZB  IYTJC  BQ6RO  1KB5C  MP8TV  8L4JZ  75PFH  0ZH6P  UNAPD  YP8WD  VWTAD  EIQMR  8ZXXR  MYOUX  E4J4K  XLDF7  U0F3K  OIYK5  Q0ILG  LQ984  KPQUJ  3APRF  1GNFB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У6ЙММ  НКОГЗ  60ВДЬ  КЙ7ГЫ  ГФФИБ  Р7ГИ8  ЛУК91  ДКЛЬГ  Н2ЩДА  4ДЦЙБ  Ь63ЛГ  ЦЛУЩЗ  ФЛИЖЗ  Н0ОА9  АУ93В  6ЫИЗЦ  ДН8Щ2  ЛДУВ8  9Т22Д  ЫИЖЩ5  Т7ЫУ2  Е3Н1К  БЬК5А  ЗЫИДИ  УФГЕП  НФПБ2  Х0ЩФК  22ФЗБ  ИЫТЙЦ  БЩ6РО  1КБ5Ц  МП8ТЖ  8Л4ЙЗ  75ПФХ  0ЗХ6П  УНАПД  ЫП8ВД  ЖВТАД  ЕИЩМР  8ЗЬЬР  МЫОУЬ  Е4Й4К  ЬЛДФ7  У0Ф3К  ОИЫК5  Щ0ИЛГ  ЛЩ984  КПЩУЙ  3АПРФ  1ГНФБ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2:00Z</dcterms:modified>
  <cp:revision>4</cp:revision>
  <dc:subject/>
  <dc:title>Текст № 1</dc:title>
</cp:coreProperties>
</file>