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0</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9PAWH  RE5DO  NKVYY  UR7CC  TKDK3  CZNST  JWNTQ  U9M1M  KOH8C  JN7LU  A9UTH  SEKF0  V3GHN  DZG32  H2DE8  YERAK  7W5MG  2LZMZ  ZPH64  ER4ZB  N2S3G  6YKAL  ZG7L5  QBFUS  CEV5I  WIRBI  UT5DR  TTNJ1  03904  9PILO  0AFV3  TZ16R  F2TZ7  B6UOX  GHJ0Z  D5UFO  16T1Z  X2BXH  UHXW9  M1PL8  JASCE  DH4BA  YKQPA  ZC9YC  B9UYI  1N7BY  LB5GA  74OGP  E089H  TGN8V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9ПАВХ  РЕ5ДО  НКЖЫЫ  УР7ЦЦ  ТКДК3  ЦЗНСТ  ЙВНТЩ  У9М1М  КОХ8Ц  ЙН7ЛУ  А9УТХ  СЕКФ0  Ж3ГХН  ДЗГ32  Х2ДЕ8  ЫЕРАК  7В5МГ  2ЛЗМЗ  ЗПХ64  ЕР4ЗБ  Н2С3Г  6ЫКАЛ  ЗГ7Л5  ЩБФУС  ЦЕЖ5И  ВИРБИ  УТ5ДР  ТТНЙ1  03904  9ПИЛО  0АФЖ3  ТЗ16Р  Ф2ТЗ7  Б6УОЬ  ГХЙ0З  Д5УФО  16Т1З  Ь2БЬХ  УХЬВ9  М1ПЛ8  ЙАСЦЕ  ДХ4БА  ЫКЩПА  ЗЦ9ЫЦ  Б9УЫИ  1Н7БЫ  ЛБ5ГА  74ОГП  Е089Х  ТГН8Ж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1:00Z</dcterms:modified>
  <cp:revision>4</cp:revision>
  <dc:subject/>
  <dc:title>Текст № 1</dc:title>
</cp:coreProperties>
</file>