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F-CHAMP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� ��� �� ����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��� ���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", ��� � �� ������� �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 � 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 ���������� ��������� 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 ���� ��������/��������� �� "Alt+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��� �������� � ����� </w:t>
      </w:r>
      <w:r>
        <w:rPr/>
        <w:t>(��������, RX1CQ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� ����������� ������� </w:t>
      </w:r>
      <w:r>
        <w:rPr/>
        <w:t>(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1Z"). ������� ����� ���������� �����, 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RX1CQ/1. �������, ��������� "���������������" (UA0KC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A9QCP/3 � ������) ������� � "��������������" ��������� (UA1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; RN1BX, ������ � ������)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 ��������� ������������� ����������� ������ CW �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 ������ (����� �������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 �� ������ ���������</w:t>
      </w:r>
      <w:r>
        <w:rPr/>
        <w:t>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 ����� ��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 </w:t>
      </w:r>
      <w:r>
        <w:rPr/>
        <w:t>"Alt+P". (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 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��� �������� �������� � ����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���� �������� ������ ���� ������ � ������� "Cabril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�� 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CAB_ADIF"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 ��������� ������������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(����� "WriteLog")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</w:t>
      </w:r>
      <w:r>
        <w:rPr/>
        <w:t>,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 ����������� ������ 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 ��������� ����������� ���� TS850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"WAN" (����� RN4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����� ���������� ���� ������ 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 ��������� ������������� </w:t>
      </w:r>
      <w:r>
        <w:rPr/>
        <w:t>Contest�� � 20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����� (� ��� ����� � ���������� 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 � ����� </w:t>
      </w:r>
      <w:r>
        <w:rPr/>
        <w:t>"RF_CHAMP.INI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</w:t>
      </w:r>
      <w:r>
        <w:rPr/>
        <w:t>. ���� �� 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 ����������� �� ����� </w:t>
      </w:r>
      <w:r>
        <w:rPr/>
        <w:t>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>Ctrl+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, �� ������ ������� 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NG - ������ � Conteste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LOG  - �������� �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</w:t>
      </w:r>
      <w:r>
        <w:rPr/>
        <w:t>, 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���������� 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TRAINING"  - ���������� � ����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ntest� ��� ��� ������ �� CQ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��� </w:t>
      </w:r>
      <w:r>
        <w:rPr/>
        <w:t>7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F_CHAMP.EXE'  - �������� ���������� 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XTS.LST'   - ����, ���������� �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 .. F10. �� ������ ������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�� </w:t>
      </w:r>
      <w:r>
        <w:rPr/>
        <w:t>"Alt+T" 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 �������� �������������� � ���� QSO (���� ��� -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������������ ����� (���� ���� QSO ������,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+" � "-" ���������� �� 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 ����������� ������� ����� 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 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NS.LST'- ���� ������, ��������� 1355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</w:t>
      </w:r>
      <w:r>
        <w:rPr/>
        <w:t>. �� ������ �������� 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 ���������� 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INTS.LST'   - ������� 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TXT'  - �� ������� ����� 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DOC'  - �� ������� ����� 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_ADIF.EXE' - ��������� �� ������� "Cabrillo" � "A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CBR' - �������� ���� ������ � ������� "Cabril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 ������ �������� ���� �� 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������� </w:t>
      </w:r>
      <w:r>
        <w:rPr/>
        <w:t>(�� 50 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</w:t>
      </w:r>
      <w:r>
        <w:rPr/>
        <w:t>(����� ������ "END-OF-LOG:"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 �������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F_CUP.INI'   - ��������� ����,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 �� ������� �� 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BAK' - ���� ������, ��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 ���������� �� ���� </w:t>
      </w:r>
      <w:r>
        <w:rPr/>
        <w:t>Contesta. 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, ��������� ������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 ��������� ���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 ��� ���� ��������� �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CALL.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OURCALL.NOT' - ����, ���������� ���� 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 </w:t>
      </w:r>
      <w:r>
        <w:rPr/>
        <w:t>Contest� �� "Alt+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 </w:t>
      </w:r>
      <w:r>
        <w:rPr/>
        <w:t>- ������������. ���� "HELP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</w:t>
      </w:r>
      <w:r>
        <w:rPr/>
        <w:t>ALT+H, � �������� 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Page_Up" � "Page_Down". �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</w:t>
      </w: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  ��������� ����� ��� �������������� �������� CQ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B/V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����������� ������� CQ � S&amp;P ��� ������ � �����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�������� ������ ���� ����� �� ����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   �������������� 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�� �� ����� (�� ������ RV3A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  ��������/��������� ����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J   ���������� ������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   ��������/��������� ������������� 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" ����� �������� �������� ���� ������� �� F1 .. F10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��������� ������� �������� PTT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���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Q   ����� �� ���������. ��� ��������� ��������� � IN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��������/��������� 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 </w:t>
      </w:r>
      <w:r>
        <w:rPr/>
        <w:t>Con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��������� �������� ����������� �������� �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�������������� ���������, 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 F10 � Shift+F1 .. Shift+F10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 </w:t>
      </w:r>
      <w:r>
        <w:rPr/>
        <w:t>'Texts.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U   �������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W   ������� ���� QSO 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   ����� �� ���������. ��� ��������� ��������� � IN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�������� ��������� ��������� �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Z   ��������/��������� ��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1-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0   ��������� ������ �������� ����� 0 ��� "T", "O"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1   ��������� ������ �������� ����� 1 ��� "1" ��� "A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9   ��������� ������ �������� ����� 9 ��� "9" ��� "N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/F2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/F10  ��������� �������� ����������� �������� �� 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��������/��������� ���� �������� "N6TR"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Enter". � ���� �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</w:t>
      </w:r>
      <w:r>
        <w:rPr/>
        <w:t>"K1EA" - ������� "Ins", � ����� ������� "+" (�� CQ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 </w:t>
      </w:r>
      <w:r>
        <w:rPr/>
        <w:t>NoteBooks ������� "Ins"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Up", � ������� "-" - �������� "Page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��������� ����� ����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��������/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������� � ���� UTC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������� ���� QSO 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  ����� ���� � ����� ��� �������� (��� ������ � ����� N6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 F9, Shift+F1 - Shift+F10  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'Texts.lst'. ���������� ����� 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+T ��� ������ �� ��������� ��� ��� �������������� ����� 'Texts.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������������� �������� ��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 �������������� �� Alt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�������� ��������� �����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�������� ������������ � ������ ��������� +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(��� ������ �� 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�������� ������������ � ������ ������ + 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�����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�������� "PSE Q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����������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  �������� ����� ���������� (..._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 �������� ����� </w:t>
      </w:r>
      <w:r>
        <w:rPr/>
        <w:t>COM ��� LPT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� ����������� </w:t>
      </w: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���� � �������� ���� DB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key output   - pin 4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T output      - pin 7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        - pin 5 (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���� � �������� 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key output   - pin 20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T output      - pin 4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        - pin 7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-���� � �������� 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key output   - pin 17 (Select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strobe       - pin 1 (Stro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T output      - pin 16 (Init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        - pin 18 or 25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 </w:t>
      </w:r>
      <w:r>
        <w:rPr/>
        <w:t>"ENTER" (N6TR) ����� ������ (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) ��������� ���������� ���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�������� ������ �� </w:t>
      </w:r>
      <w:r>
        <w:rPr/>
        <w:t>Alt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</w:t>
      </w:r>
      <w:r>
        <w:rPr/>
        <w:t>(N6TR-K1EA) � ����� ������ (CQ-S&amp;P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 </w:t>
      </w:r>
      <w:r>
        <w:rPr/>
        <w:t>QSO ���������� �������� � 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 �������� ���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�� ����� ������� </w:t>
      </w:r>
      <w:r>
        <w:rPr/>
        <w:t>(RA1ARJ) 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 ����������. �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</w:t>
      </w:r>
      <w:r>
        <w:rPr/>
        <w:t>"���������� UA1AAF"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 �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���� � ����� � �����������! 7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</w:t>
      </w:r>
      <w:r>
        <w:rPr/>
        <w:t>(UA1A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rz1awo@sp.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����� 2003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