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DXC-07" software ("RDXC" v. 6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����� �� ���������������� ������ � </w:t>
      </w:r>
      <w:r>
        <w:rPr/>
        <w:t>"RUSSIAN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", �� ������� ����� ������ ����� ������������, 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 � ������ </w:t>
      </w:r>
      <w:r>
        <w:rPr/>
        <w:t>CW �� ������������.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2007 ���� ���� �������� ��������� � �����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 ����� ���� ��������� 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������ ��������� � </w:t>
      </w:r>
      <w:r>
        <w:rPr/>
        <w:t>INI-����� 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 ��� ������� ������� ����������, ���� 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������ </w:t>
      </w:r>
      <w:r>
        <w:rPr/>
        <w:t>- ��� ������� ������ ����� �� ��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 </w:t>
      </w:r>
      <w:r>
        <w:rPr/>
        <w:t>Ctrl+Enter � �������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����� ���� �� �����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PERATING - ������ � "RUSSIAN DX CONTEST"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WRITELOG  - �������� ������ ����� ������� Contest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RAINING  - ����������� ����� �� ���������� 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</w:t>
      </w:r>
      <w:r>
        <w:rPr/>
        <w:t>. ��� ���� ���������� 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USSIAN DX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�������� </w:t>
      </w:r>
      <w:r>
        <w:rPr/>
        <w:t>7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DXC-07.EXE'   - �������� �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EXTS.LST'     - ���� ������� ����������� ��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>F1 .. F10, "Ins", "+", "-", "\" � "~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�� �������� ���� ����� � ���� ��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</w:t>
      </w:r>
      <w:r>
        <w:rPr/>
        <w:t>(����� Att+T, � � ���� 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 ���� ���� 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 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   ��� �����������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@   �������� ��������������, ���� �� ������� � ����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�������� ����������� ��������������</w:t>
      </w:r>
      <w:r>
        <w:rPr/>
        <w:t>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SO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������������ ���� 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XCC.LST'      - ������ ����� �� DXCC �� ����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����</w:t>
      </w:r>
      <w:r>
        <w:rPr/>
        <w:t>. �� ������ �������� � ���� 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TNS.LST'      - ������ ����� 6000 �������� ������������,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 </w:t>
      </w:r>
      <w:r>
        <w:rPr/>
        <w:t>RUSSIAN DX CONTEST ��� ���� 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 � ���������� ������ � 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�� ������ ��������� ����� ��������</w:t>
      </w:r>
      <w:r>
        <w:rPr/>
        <w:t xml:space="preserve">, 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 � ���� �����</w:t>
      </w:r>
      <w:r>
        <w:rPr/>
        <w:t>. �� ������ 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-���� �������� � ���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CAB_ADIF.EXE'  - �������� ��������� 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brillo" � ������ A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AD_ME.TXT'   - ���� �� 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EAD_ME.DOC'   - ���� �� ���� �� ������� ����� � ���������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 ������ �������� ������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DXC.INI'      - ��������� ����, � ������� ������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������</w:t>
      </w:r>
      <w:r>
        <w:rPr/>
        <w:t>, ����������� �� �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��� ��� </w:t>
      </w:r>
      <w:r>
        <w:rPr/>
        <w:t>(������� ���������, ���� 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 �����</w:t>
      </w:r>
      <w:r>
        <w:rPr/>
        <w:t>, ��������, ��� ������ � �.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�� � �������� ������ �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, ��� ������ ����� ���������� 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YOURCALL.LOG'  - �������� ���� ������ � ������� "Cabrillo",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�</w:t>
      </w:r>
      <w:r>
        <w:rPr/>
        <w:t>, ��� ����, � ����� ������ "END-OF-LOG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����� � ����� ���������� �� </w:t>
      </w:r>
      <w:r>
        <w:rPr/>
        <w:t>Conte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YOURCALL.BAK'  - ��� ��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OURCALL.OLD'  - ���� ������ ������ ����� �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����� 'YOURCALL.BAK' � "YOURCALL.SUM' - ����� �����. 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 ����� � ������ �� ��� ���� ��� ���</w:t>
      </w:r>
      <w:r>
        <w:rPr/>
        <w:t>-�� �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</w:t>
      </w:r>
      <w:r>
        <w:rPr/>
        <w:t>(��������, �������� ��������� ������),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 ��������� �����</w:t>
      </w:r>
      <w:r>
        <w:rPr/>
        <w:t>, � ������� �������� (��� ����� 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��� �����</w:t>
      </w:r>
      <w:r>
        <w:rPr/>
        <w:t>. � ��� 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OURCALL.UBN'  - ������ ������, ���������� ����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�� </w:t>
      </w:r>
      <w:r>
        <w:rPr/>
        <w:t>'TRAININ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YOURCALL.NOT'  - ������ ����� �������, ��������� �� 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 �� </w:t>
      </w:r>
      <w:r>
        <w:rPr/>
        <w:t>"Alt+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 </w:t>
      </w:r>
      <w:r>
        <w:rPr/>
        <w:t>"Checking CW speed" (�������� �������� CW)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 ������� ��� 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 ���������� </w:t>
      </w:r>
      <w:r>
        <w:rPr/>
        <w:t>HELP ������� � ���� HELP ��� ������� ALT+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ge_Up" � "Page_Down" ����� �������� HEL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����� � ���, ��� �� ������ ����� ������� �������, ������ "CTRL+B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 ���������� ������ ������ �� ��������� </w:t>
      </w:r>
      <w:r>
        <w:rPr/>
        <w:t xml:space="preserve">N6TR � K1EA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 ������ ������� ��� ������, ����� Ctrl+F1/F2 ��� Alt+M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</w:t>
      </w:r>
      <w:r>
        <w:rPr/>
        <w:t>, �������� Alt+F1/F2 ��� Alt+B/V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CW �������� �� Alt+F9/F10 ��� Alt+S 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A        ��������� ����� � ������ "AUTO-CQ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B/V     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       ��������� CQ ��� S&amp;P ��� ������ � ����� N6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       ����� ������ ���� ���������� ����� � 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��� � ���� </w:t>
      </w:r>
      <w:r>
        <w:rPr/>
        <w:t>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E or #   �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H        ��������/��������� ����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I        ���������� ������� ������ 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       ���������� ������������� ���� ������ 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K        ��������/�������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L        ��������� �������� ������� 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M       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N        �����������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O        ��������/��������� ���� ��������,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R        ������� ���� �� ����������� ��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 </w:t>
      </w:r>
      <w:r>
        <w:rPr/>
        <w:t>'YOURCALL.NOT'. ���� ������ �����-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 ���������� ����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Q       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        ��������� �������� ����������� �������� � "���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T        ������������� (���������) ����������� �������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</w:t>
      </w:r>
      <w:r>
        <w:rPr/>
        <w:t>F1 .. F10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��� </w:t>
      </w:r>
      <w:r>
        <w:rPr/>
        <w:t xml:space="preserve">"WRITELOG" - ��� ��������� ������� U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U        �����������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W        �������� ���� QSO (��������� �������� � 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X        ����� �� ������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Y        �������� ��������� ����, ������ 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���������� ������ </w:t>
      </w:r>
      <w:r>
        <w:rPr/>
        <w:t>(�� ALT+E) 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���� ����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0        ����� �������� ����� "����" ��� "T", "O" ���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1        ����� �������� ����� "����" ��� "1" ���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9        ����� �������� ����� "�����" ��� "9" ���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/F2   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9/F10   ��������� �������� ����������� �������� �� 2 ��/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+Tab     ����� ���� N6TR ��� K1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Back     ��������� �������� �������. �� ������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</w:t>
      </w:r>
      <w:r>
        <w:rPr/>
        <w:t>5-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C        ���������� ��� ��� ����������� 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D        �������������� ���� � ������ "WRITE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S        �������� � �����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T        ��������� ������� UTC � ������ "WRITELO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W        ������� ���� Q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Y        �������� ��������� ����, ��� ��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Enter    ���� ���� � ����� ��� ������� �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F1/F2    �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+F9/F10   ���������� � �������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 � ������ </w:t>
      </w:r>
      <w:r>
        <w:rPr/>
        <w:t>"TRAI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.. F9      �������� ����������� �������� �� ����� 'TXT.L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������������ �������� ������ ������ -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���� ������� </w:t>
      </w:r>
      <w:r>
        <w:rPr/>
        <w:t>(����� "����CQ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Page Up"      �������� ��������� �������������� 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"Page Down"    �������� "TU", ������ ��������� � �������� 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��� ������ �� 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         �������� "TU", ������������� ��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����� </w:t>
      </w:r>
      <w:r>
        <w:rPr/>
        <w:t>(��� ������ 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        �������� "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           �������� "PSE QS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Half-baud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           �������� ����� ���������� (..._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�������� �������� ����� </w:t>
      </w:r>
      <w:r>
        <w:rPr/>
        <w:t>COM ��� LPT �����.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 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 ������������� ���������� � ���������� </w:t>
      </w:r>
      <w:r>
        <w:rPr/>
        <w:t>N6TR � K1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(���������������� �����) � �������� DB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�����     </w:t>
      </w:r>
      <w:r>
        <w:rPr/>
        <w:t>- ������� 4 (D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 ��������  </w:t>
      </w:r>
      <w:r>
        <w:rPr/>
        <w:t>- ������� 7 (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(����)         - ������� 5 (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(���������������� �����) � �������� DB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�����     </w:t>
      </w:r>
      <w:r>
        <w:rPr/>
        <w:t>- ������� 20 (DT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 ��������  </w:t>
      </w:r>
      <w:r>
        <w:rPr/>
        <w:t>- ������� 4 (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(����)         - ������� 7 (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 (������������ �����) � �������� DB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������     </w:t>
      </w:r>
      <w:r>
        <w:rPr/>
        <w:t>- ������� 17 (Select 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 ������� </w:t>
      </w:r>
      <w:r>
        <w:rPr/>
        <w:t>- ������� 1 (Strobe) - ������ 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�� �������� </w:t>
      </w:r>
      <w:r>
        <w:rPr/>
        <w:t>- ������� 16 (Init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(����)         - ������� 18 ��� 25 (Gro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 ����� ����� � ��� DOS, � ��� WINDOWS. COM - �� 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 �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����� </w:t>
      </w:r>
      <w:r>
        <w:rPr/>
        <w:t>"ENTER" (��� � ��������� N6TR) and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CQ ��� S&amp;P - ������ ����� ���� ����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</w:t>
      </w:r>
      <w:r>
        <w:rPr/>
        <w:t>, ����� "Shift+Tab". ��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</w:t>
      </w:r>
      <w:r>
        <w:rPr/>
        <w:t>'TEXT.LST' ����� ������������ ������� "+" 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�� ��������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��� � ���������� </w:t>
      </w:r>
      <w:r>
        <w:rPr/>
        <w:t>(�������� � ��������� �� "Alt+K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���� � ��������� 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 ����� �������� �������� ������� ��� F1 ..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 �������� ���������</w:t>
      </w:r>
      <w:r>
        <w:rPr/>
        <w:t>, �� ����������� CTRL+ENTER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>. �� ������� �������� 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 ��������� </w:t>
      </w:r>
      <w:r>
        <w:rPr/>
        <w:t>(�� Ctrl+S)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� �������� ��� ������ � ����</w:t>
      </w:r>
      <w:r>
        <w:rPr/>
        <w:t>. 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INING" �� �������� ����� ������� ����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 </w:t>
      </w:r>
      <w:r>
        <w:rPr/>
        <w:t>SSB �������� ����������� �� ������ 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����������� ���������� ��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�� �������� ���������� � ����� ������ </w:t>
      </w:r>
      <w:r>
        <w:rPr/>
        <w:t>(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DXC-07" ������� ��� ������ � ����� 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 ��������, �� ���� � ������.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"14:58" �� ������� � ����� ����� ":02"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 ��� </w:t>
      </w:r>
      <w:r>
        <w:rPr/>
        <w:t>"15:0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rl+D" ����������� �� ��������� ����. 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:04" ����� "23:57" - ���� 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������ ��� �����������</w:t>
      </w:r>
      <w:r>
        <w:rPr/>
        <w:t>, ������ � �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</w:t>
      </w:r>
      <w:r>
        <w:rPr/>
        <w:t>, ��� ���������� ��� ���������. 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SSIAN DX CONTEST. 7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����� 2007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 </w:t>
      </w:r>
      <w:r>
        <w:rPr/>
        <w:t>(UA1AA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� </w:t>
      </w:r>
      <w:r>
        <w:rPr/>
        <w:t>(R1A-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&lt;rz1awo@rlk.pu.r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