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485" w:leader="none"/>
        </w:tabs>
        <w:spacing w:before="60" w:after="0"/>
        <w:rPr>
          <w:color w:val="000000"/>
          <w:sz w:val="24"/>
        </w:rPr>
      </w:pPr>
      <w:r>
        <w:rPr>
          <w:color w:val="000000"/>
          <w:sz w:val="24"/>
        </w:rPr>
        <w:t>Приложение 1 к Протоколу.</w:t>
      </w:r>
    </w:p>
    <w:p>
      <w:pPr>
        <w:pStyle w:val="Normal"/>
        <w:widowControl w:val="false"/>
        <w:tabs>
          <w:tab w:val="clear" w:pos="720"/>
          <w:tab w:val="left" w:pos="4485" w:leader="none"/>
        </w:tabs>
        <w:spacing w:before="60" w:after="0"/>
        <w:rPr>
          <w:b/>
          <w:b/>
          <w:i/>
          <w:i/>
          <w:color w:val="000000"/>
          <w:sz w:val="4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40"/>
        </w:rPr>
        <w:t xml:space="preserve">Результаты 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rPr>
          <w:b/>
          <w:b/>
          <w:i/>
          <w:i/>
          <w:color w:val="000000"/>
          <w:sz w:val="47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40"/>
        </w:rPr>
        <w:t>"Чемпионат РФ 2003 года по радиосвязи на КВ</w:t>
      </w:r>
      <w:r>
        <w:rPr>
          <w:b/>
          <w:i/>
          <w:color w:val="000000"/>
          <w:sz w:val="40"/>
          <w:lang w:val="en-US"/>
        </w:rPr>
        <w:t xml:space="preserve"> </w:t>
      </w:r>
      <w:r>
        <w:rPr>
          <w:b/>
          <w:i/>
          <w:color w:val="000000"/>
          <w:sz w:val="40"/>
        </w:rPr>
        <w:t>телефоном''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spacing w:before="2" w:after="0"/>
        <w:rPr>
          <w:b/>
          <w:b/>
          <w:i/>
          <w:i/>
          <w:color w:val="000000"/>
          <w:sz w:val="4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40"/>
        </w:rPr>
        <w:t>Дата проведения: 8-9 марта 2003 года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spacing w:before="289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окращения, используемые в таблицах: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А - Аудилзапись представлена. Обозначения зачётных категорий – согласно Положения Чемпионата.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A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</w:t>
      </w:r>
      <w:r>
        <w:rPr>
          <w:b/>
          <w:i/>
          <w:color w:val="000000"/>
          <w:lang w:val="en-US"/>
        </w:rPr>
        <w:t>o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OT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нстантинова Е. Ф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4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8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30</w:t>
      </w:r>
      <w:r>
        <w:rPr>
          <w:rFonts w:cs="Arial" w:ascii="Arial" w:hAnsi="Arial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</w:rPr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M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лмаков Г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3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26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A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ишнёв Л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8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157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1AC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Осипо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6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4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38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A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риный Ю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24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R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орохо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4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356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2F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вдеев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09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A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иманов А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877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C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лександренко С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З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704</w:t>
        <w:tab/>
        <w:t>А</w:t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6A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Елагина Н.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46</w:t>
      </w:r>
      <w:r>
        <w:rPr>
          <w:rFonts w:cs="Arial" w:ascii="Arial" w:hAnsi="Arial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</w:rPr>
        <w:t>А</w:t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CL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Овсяннико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666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CD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околов И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49</w:t>
        <w:tab/>
        <w:tab/>
        <w:t>КМС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A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L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зьминых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3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48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CDV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Усов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25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W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Жучков С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4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142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H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ихайло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50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U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рельников В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93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JD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ирон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11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BS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иньков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2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55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W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рпачев А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2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306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9S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 Стерлик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147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T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Зигнатулин И.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7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667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Q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стеренко Г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627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9U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авченко Н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339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H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оложай Владимир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147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T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ан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6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0U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есник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57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3D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лопов Г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31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DV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итов Н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01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O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омано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34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OE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ривалов С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401</w:t>
        <w:tab/>
        <w:tab/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A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EU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юбимов А.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3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1A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рибный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80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ZF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лободян Л.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93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1A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И.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6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F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овик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2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PJY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алтобин Е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3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QI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тренко В.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2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A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F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79</w:t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FE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рольков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4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61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I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умкин Ю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1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175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4W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фанасье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7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10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S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тельников Ю.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68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Q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Цуканов В. Ф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82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9UG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Овинов Е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226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B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улиев Ч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З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141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DP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елань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З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113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A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алиулин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93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WI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мыков А. Б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36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6HO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ыбалкин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25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3Y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родин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70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4F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опатинский С.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43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X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емичастн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5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184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3B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ём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3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5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152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3VI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итвинов В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13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4SS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клин И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10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0A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акуле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55</w:t>
        <w:tab/>
        <w:tab/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A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OF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асиленко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64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6C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олубятников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35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C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Чепурной В.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26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1A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уманский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30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F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ряк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43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6HJV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ошаков С. Э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77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S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ишкин О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4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FD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оск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463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6UDV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опов Алексе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69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XA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урашкин Валерий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8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80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UM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лебников А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54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UA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Терещенко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1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W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язан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B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QSO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Обл.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Зон</w:t>
      </w:r>
      <w:r>
        <w:rPr>
          <w:rFonts w:cs="MS Sans Serif;Arial" w:ascii="MS Sans Serif;Arial" w:hAnsi="MS Sans Serif;Arial"/>
          <w:color w:val="000000"/>
        </w:rPr>
        <w:tab/>
      </w:r>
      <w:r>
        <w:rPr>
          <w:b/>
          <w:i/>
          <w:color w:val="000000"/>
        </w:rPr>
        <w:t>Всего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Z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57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6A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уренький Г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5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4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0A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руше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0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CC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ладк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94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C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тр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5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R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ухнев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4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N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ергеев В.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9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UR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Щедриков П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8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B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A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занов А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5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Q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рельченок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77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A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алюк Ю. Б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A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нипкин А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4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MR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арченко О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6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3XY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Черная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7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3R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оп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FU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рмаков Ю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3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B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C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авицкий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6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41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H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санов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438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B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антюхов А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15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0A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арчевский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47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6A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уренький Г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13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OR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олосожар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4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KW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бушкин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81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FE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варц Б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9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R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йц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91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D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рищенко А. Ф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70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0A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роно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60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A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лешов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3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N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ергеев В.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39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0U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7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B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J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ашуба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46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OU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лонецкий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41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3AC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йченко Е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43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C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олош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1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1AN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рмут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8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FL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ейхман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43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M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иколае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39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A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занов А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2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9W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анагатуллин Р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A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нипкин А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2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A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оккер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1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9F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ухон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37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4W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евцов В.К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5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O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ардубцев Ю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5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6B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Яковенко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4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XY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асчищин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3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US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Юрченко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19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TY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кобелева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03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UD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Чигин Н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62</w:t>
        <w:tab/>
        <w:tab/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B4</w:t>
      </w:r>
      <w:r>
        <w:rPr>
          <w:b/>
          <w:i/>
          <w:color w:val="000000"/>
          <w:sz w:val="22"/>
        </w:rPr>
        <w:t xml:space="preserve"> 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AD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Усов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33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3V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Зинченко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9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4H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евченко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87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T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ришанин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9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3DV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авиденко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7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UG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лянченко С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4A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Череп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9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QI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Елизарьев Н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6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S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рилко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F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авыденко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7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Z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3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AY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Зуевич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6AVF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уреев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4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6Y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еличко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9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LA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езменов А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6F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SMF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оронов М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0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U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Ененко Г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2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A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мактин А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8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SD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ацкевич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54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9UKF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лик В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9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9UF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В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3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D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удяков В. Р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7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1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HT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Токаре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7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9WFH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арков С.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9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4F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ирильчик В.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2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FD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ромов П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3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9UHH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Устюгов Н.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3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PJ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ранишников А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92</w:t>
      </w:r>
    </w:p>
    <w:p>
      <w:pPr>
        <w:pStyle w:val="Normal"/>
        <w:widowControl w:val="false"/>
        <w:tabs>
          <w:tab w:val="clear" w:pos="720"/>
          <w:tab w:val="left" w:pos="1815" w:leader="none"/>
        </w:tabs>
        <w:rPr>
          <w:rFonts w:ascii="Arial" w:hAnsi="Arial" w:cs="Arial"/>
          <w:color w:val="000000"/>
          <w:sz w:val="1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6HS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чаров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1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JM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кимов М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9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OA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тков И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0AH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васов И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DMV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Тележнико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0A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Тюлюк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9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0A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рышев А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19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W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ыжий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8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F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цман Н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8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80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JL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укалов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11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D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ономарев Н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7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JM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кимов М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47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MM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мирнов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6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9W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атиевский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1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0AS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вистун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2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AQ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уд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1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Q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рельченок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6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WLI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уляев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2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V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пат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8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U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митрие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3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CO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ндаренко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70</w:t>
      </w:r>
    </w:p>
    <w:p>
      <w:pPr>
        <w:pStyle w:val="Normal"/>
        <w:widowControl w:val="false"/>
        <w:tabs>
          <w:tab w:val="clear" w:pos="720"/>
          <w:tab w:val="left" w:pos="1815" w:leader="none"/>
        </w:tabs>
        <w:rPr>
          <w:rFonts w:ascii="Arial" w:hAnsi="Arial" w:cs="Arial"/>
          <w:color w:val="000000"/>
          <w:sz w:val="1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9A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оликов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0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4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4F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азвозжаев В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4P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аритоно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VQ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ынчик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7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UR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Щедриков П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7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6LS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орофее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3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C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авицкий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9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M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Тимкин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0SD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ацкевич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5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9UKF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лик В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2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6C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Яценко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3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8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RTF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шк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1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FR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ыжаков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8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3A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адиков Ю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7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ZO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олыбин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UV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валё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Q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ндратенко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8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D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ономарев Н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7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6AF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лиментье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5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V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пат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1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3A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ласо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9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UV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валё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5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B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гатырев Ю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7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2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1N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афуров К. Ш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5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3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DH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ндарь И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1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0A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роно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2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PJ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улейманов Р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1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6AK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Чабанов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0W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ыжий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4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8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PU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ильмутдинов Ш.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3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6B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Терещенко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3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3Z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ымарь Г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SM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росвиркин А.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3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YA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Федченко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9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AB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тихин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3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C-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b/>
          <w:i/>
          <w:color w:val="000000"/>
          <w:sz w:val="22"/>
        </w:rPr>
        <w:t>ВИП - 13140 очков, МС - 11826, КМС - 9855, 1р. - 7884, 2р. - 5913, 3р. - 394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U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Ененко Г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2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AO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Устинов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2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6HP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Ежов И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2606 очков, МС - 11345, КМС - 9455, 1р. - 7564, 2р. - 5273, 3р. - 378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9WWH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алитов И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4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717</w:t>
      </w:r>
      <w:r>
        <w:rPr>
          <w:rFonts w:cs="Arial" w:ascii="Arial" w:hAnsi="Arial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</w:rPr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Латушкин О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  <w:tab/>
        <w:tab/>
        <w:tab/>
        <w:tab/>
        <w:tab/>
        <w:tab/>
        <w:tab/>
        <w:tab/>
        <w:tab/>
        <w:tab/>
        <w:tab/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Старце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4LY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азживин К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0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84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Рябо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Федот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JW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алуйский Ю.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9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33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раснухин О.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Осипов О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AW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баян Р.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8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0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Гуськов Д.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Пустовит М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AW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рмяков О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757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Уманец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Шабанов В.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OW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льпатов И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8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7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746</w:t>
        <w:tab/>
        <w:t>А</w:t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Астанин А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Иляшенко М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2606 очков, МС - 11345, КМС - 9455, 1р. - 7564, 2р. - 5273, 3р. - 378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TW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амохин В. 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3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954</w:t>
        <w:tab/>
        <w:t>А</w:t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Шорохо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Шуклин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0AX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кун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8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325</w:t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оровин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Тур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YZ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едерников А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700</w:t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Зубо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абаков И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MZ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иноград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75</w:t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Неустрое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  <w:lang w:val="en-US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Тришин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4WW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линов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2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76</w:t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узнецо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Марков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6HW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ипатов А.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7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79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Лозгачев А.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Попов С.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0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ня Г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77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47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Рудченко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Уржумцев А.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MS Sans Serif;Arial" w:hAnsi="MS Sans Serif;Arial" w:cs="MS Sans Serif;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MS Sans Serif;Arial" w:hAnsi="MS Sans Serif;Arial" w:cs="MS Sans Serif;Arial"/>
          <w:color w:val="000000"/>
          <w:lang w:val="en-US"/>
        </w:rPr>
      </w:pPr>
      <w:r>
        <w:rPr>
          <w:rFonts w:cs="MS Sans Serif;Arial" w:ascii="MS Sans Serif;Arial" w:hAnsi="MS Sans Serif;Arial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2606 очков, МС - 11345, КМС - 9455, 1р. - 7564, 2р. - 5273, 3р. - 378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CXE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илун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7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33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илунов 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иряк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MX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Опар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9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76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Романов Р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Смирн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ZZ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огдано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4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2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4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22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Еремин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Татарников М.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DZD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бушк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727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Дорон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Хмеленко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PXJ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аландин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38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Большак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Поп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1AW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ремчее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9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4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5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07</w:t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узнецов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Нагиев Т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;Arial" w:ascii="MS Sans Serif;Arial" w:hAnsi="MS Sans Serif;Arial"/>
          <w:color w:val="000000"/>
          <w:sz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2606 очков, МС - 11345, КМС - 9455, 1р. - 7564, 2р. - 5273, 3р. - 378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4HY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скеров Р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7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771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Бахае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Жмылев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PXH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рачев Н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8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6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716</w:t>
      </w:r>
      <w:r>
        <w:rPr>
          <w:rFonts w:cs="Arial" w:ascii="Arial" w:hAnsi="Arial"/>
          <w:color w:val="000000"/>
          <w:sz w:val="16"/>
          <w:lang w:val="en-US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Пурескин 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Чиркунов Н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ZZ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валё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81</w:t>
      </w:r>
      <w:r>
        <w:rPr>
          <w:rFonts w:cs="Arial" w:ascii="Arial" w:hAnsi="Arial"/>
          <w:color w:val="000000"/>
          <w:sz w:val="16"/>
          <w:lang w:val="en-US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Матвее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18"/>
        </w:rPr>
        <w:t>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UWM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апралов Е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3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50</w:t>
      </w:r>
      <w:r>
        <w:rPr>
          <w:rFonts w:cs="Arial" w:ascii="Arial" w:hAnsi="Arial"/>
          <w:color w:val="000000"/>
          <w:sz w:val="16"/>
          <w:lang w:val="en-US"/>
        </w:rPr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Расщепкин Г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Синякова О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WZ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итов Т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2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423</w:t>
      </w:r>
      <w:r>
        <w:rPr>
          <w:rFonts w:cs="Arial" w:ascii="Arial" w:hAnsi="Arial"/>
          <w:color w:val="000000"/>
          <w:sz w:val="16"/>
          <w:lang w:val="en-US"/>
        </w:rPr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Горсков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Хлынов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9MY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льник К. 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0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07</w:t>
      </w:r>
      <w:r>
        <w:rPr>
          <w:rFonts w:cs="Arial" w:ascii="Arial" w:hAnsi="Arial"/>
          <w:color w:val="000000"/>
          <w:sz w:val="16"/>
          <w:lang w:val="en-US"/>
        </w:rPr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Федорова Ирина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Яковлева Ю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9UW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авыдов И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74</w:t>
      </w:r>
      <w:r>
        <w:rPr>
          <w:rFonts w:cs="Arial" w:ascii="Arial" w:hAnsi="Arial"/>
          <w:color w:val="000000"/>
          <w:sz w:val="16"/>
          <w:lang w:val="en-US"/>
        </w:rPr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аширин Н.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Макаров А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2606 очков, МС - 11345, КМС - 9455, 1р. - 7564, 2р. - 5273, 3р. - 378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9OW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19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3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731</w:t>
      </w:r>
      <w:r>
        <w:rPr>
          <w:rFonts w:cs="Arial" w:ascii="Arial" w:hAnsi="Arial"/>
          <w:color w:val="000000"/>
          <w:sz w:val="16"/>
          <w:lang w:val="en-US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4YW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нисимов С.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8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30</w:t>
      </w:r>
      <w:r>
        <w:rPr>
          <w:rFonts w:cs="Arial" w:ascii="Arial" w:hAnsi="Arial"/>
          <w:color w:val="000000"/>
          <w:sz w:val="16"/>
          <w:lang w:val="en-US"/>
        </w:rPr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Воробьё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Крылов А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2FW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трова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300</w:t>
      </w:r>
      <w:r>
        <w:rPr>
          <w:rFonts w:cs="Arial" w:ascii="Arial" w:hAnsi="Arial"/>
          <w:color w:val="000000"/>
          <w:sz w:val="16"/>
          <w:lang w:val="en-US"/>
        </w:rPr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lineRule="auto" w:line="480"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Сутягина 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4WW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Ваганов А. Н. 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6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63</w:t>
      </w:r>
      <w:r>
        <w:rPr>
          <w:rFonts w:cs="Arial" w:ascii="Arial" w:hAnsi="Arial"/>
          <w:color w:val="000000"/>
          <w:sz w:val="16"/>
          <w:lang w:val="en-US"/>
        </w:rPr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 xml:space="preserve">Дегтярь Д.С. 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ю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 xml:space="preserve">Загвоздин И. Ю. 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4LW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гашин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4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70</w:t>
      </w:r>
      <w:r>
        <w:rPr>
          <w:rFonts w:cs="Arial" w:ascii="Arial" w:hAnsi="Arial"/>
          <w:color w:val="000000"/>
          <w:sz w:val="16"/>
          <w:lang w:val="en-US"/>
        </w:rPr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1CX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еличко Ф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1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6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33</w:t>
      </w:r>
      <w:r>
        <w:rPr>
          <w:rFonts w:cs="Arial" w:ascii="Arial" w:hAnsi="Arial"/>
          <w:color w:val="000000"/>
          <w:sz w:val="16"/>
          <w:lang w:val="en-US"/>
        </w:rPr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Лисовский К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Роман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UW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ровкин Е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18</w:t>
      </w:r>
      <w:r>
        <w:rPr>
          <w:rFonts w:cs="Arial" w:ascii="Arial" w:hAnsi="Arial"/>
          <w:color w:val="000000"/>
          <w:sz w:val="16"/>
          <w:lang w:val="en-US"/>
        </w:rPr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Литвиненко С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Пономарев Н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AX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артушов К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2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27</w:t>
      </w:r>
      <w:r>
        <w:rPr>
          <w:rFonts w:cs="Arial" w:ascii="Arial" w:hAnsi="Arial"/>
          <w:color w:val="000000"/>
          <w:sz w:val="16"/>
          <w:lang w:val="en-US"/>
        </w:rPr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Нигматулин Д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Урбан С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MS Sans Serif;Arial" w:ascii="MS Sans Serif;Arial" w:hAnsi="MS Sans Serif;Arial"/>
          <w:color w:val="000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lang w:val="en-US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u w:val="single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12606 очков, МС - 11345, КМС - 9455, 1р. - 7564, 2р. - 5273, 3р. - 3782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9YW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агорн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ю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4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9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9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Новак В. К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</w:rPr>
      </w:pPr>
      <w:r>
        <w:rPr>
          <w:rFonts w:cs="MS Sans Serif;Arial" w:ascii="MS Sans Serif;Arial" w:hAnsi="MS Sans Serif;Arial"/>
          <w:color w:val="000000"/>
          <w:sz w:val="24"/>
        </w:rPr>
        <w:tab/>
        <w:tab/>
        <w:tab/>
      </w:r>
      <w:r>
        <w:rPr>
          <w:rFonts w:cs="Arial" w:ascii="Arial" w:hAnsi="Arial"/>
          <w:color w:val="000000"/>
          <w:sz w:val="16"/>
        </w:rPr>
        <w:t>Толстых А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b/>
          <w:b/>
          <w:color w:val="000000"/>
          <w:sz w:val="21"/>
          <w:u w:val="single"/>
        </w:rPr>
      </w:pPr>
      <w:r>
        <w:rPr>
          <w:rFonts w:cs="MS Sans Serif;Arial" w:ascii="MS Sans Serif;Arial" w:hAnsi="MS Sans Serif;Arial"/>
          <w:b/>
          <w:color w:val="000000"/>
          <w:sz w:val="24"/>
          <w:u w:val="single"/>
        </w:rPr>
        <w:tab/>
      </w:r>
      <w:r>
        <w:rPr>
          <w:rFonts w:cs="Arial" w:ascii="Arial" w:hAnsi="Arial"/>
          <w:b/>
          <w:color w:val="000000"/>
          <w:sz w:val="16"/>
          <w:u w:val="single"/>
        </w:rPr>
        <w:t xml:space="preserve">CHECK </w:t>
      </w:r>
      <w:r>
        <w:rPr>
          <w:rFonts w:cs="Arial" w:ascii="Arial" w:hAnsi="Arial"/>
          <w:b/>
          <w:color w:val="000000"/>
          <w:sz w:val="16"/>
          <w:u w:val="single"/>
          <w:lang w:val="en-US"/>
        </w:rPr>
        <w:t>LO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rPr>
          <w:rFonts w:ascii="Arial" w:hAnsi="Arial" w:cs="Arial"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00000 очков, МС - 000000, КМС - 000000, 1р. - 0000, 2р. - 0000, 3р. - 0000 очков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LOG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79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6AY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6B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6AY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V6AR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6AY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6AH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1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40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ZA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лпатов В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1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6BZ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Аристов А.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9CW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иктимеро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6HW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ратков В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2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R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Бухнев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6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6HW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асильев В.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2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MWI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еденеев С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AX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еригин Д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AX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ладимиров А. П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AX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Владимиров П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0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57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CV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олубев В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4RF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орохов В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2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1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4H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орохов П. Б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96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3XX/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убайдуллин Ф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6HW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Гусев Ф.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2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X9WX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Давиденко М.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4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39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b/>
          <w:color w:val="000000"/>
          <w:sz w:val="24"/>
          <w:u w:val="single"/>
        </w:rPr>
        <w:tab/>
      </w:r>
      <w:r>
        <w:rPr>
          <w:rFonts w:cs="Arial" w:ascii="Arial" w:hAnsi="Arial"/>
          <w:b/>
          <w:color w:val="000000"/>
          <w:sz w:val="16"/>
          <w:u w:val="single"/>
        </w:rPr>
        <w:t xml:space="preserve">CHECK </w:t>
      </w:r>
      <w:r>
        <w:rPr>
          <w:rFonts w:cs="Arial" w:ascii="Arial" w:hAnsi="Arial"/>
          <w:b/>
          <w:color w:val="000000"/>
          <w:sz w:val="16"/>
          <w:u w:val="single"/>
          <w:lang w:val="en-US"/>
        </w:rPr>
        <w:t>LO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rPr>
          <w:rFonts w:ascii="Arial" w:hAnsi="Arial" w:cs="Arial"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00000 очков, МС - 000000, КМС - 000000, 1р. - 0000, 2р. - 0000, 3р. - 0000 очков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LOG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79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9I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Зыбайло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0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5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A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вакин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9A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вакин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2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6H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Г. Ф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7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SLP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Исако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9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6CC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ндратьев В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1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18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PZ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орнил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9AF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равец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8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1QF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ваев Ю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1QF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ваев Ю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3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DX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узнецов И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9HA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Ларион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5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6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9CW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арков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0AQ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ельников А.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4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3DTB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олотков М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8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2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3W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початых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3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8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0Q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стеренко Г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1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AWE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чаев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9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87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9WW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анасенко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9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b/>
          <w:color w:val="000000"/>
          <w:sz w:val="24"/>
          <w:u w:val="single"/>
        </w:rPr>
        <w:tab/>
      </w:r>
      <w:r>
        <w:rPr>
          <w:rFonts w:cs="Arial" w:ascii="Arial" w:hAnsi="Arial"/>
          <w:b/>
          <w:color w:val="000000"/>
          <w:sz w:val="16"/>
          <w:u w:val="single"/>
        </w:rPr>
        <w:t xml:space="preserve">CHECK </w:t>
      </w:r>
      <w:r>
        <w:rPr>
          <w:rFonts w:cs="Arial" w:ascii="Arial" w:hAnsi="Arial"/>
          <w:b/>
          <w:color w:val="000000"/>
          <w:sz w:val="16"/>
          <w:u w:val="single"/>
          <w:lang w:val="en-US"/>
        </w:rPr>
        <w:t>LO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rPr>
          <w:rFonts w:ascii="Arial" w:hAnsi="Arial" w:cs="Arial"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ИП - 00000 очков, МС - 000000, КМС - 000000, 1р. - 0000, 2р. - 0000, 3р. - 0000 очков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LOG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79" w:after="0"/>
        <w:rPr>
          <w:b/>
          <w:b/>
          <w:i/>
          <w:i/>
          <w:color w:val="000000"/>
          <w:sz w:val="28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Позывной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Фамилия И.О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00"/>
          <w:sz w:val="3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----------- Очков -----------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Место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00"/>
          <w:sz w:val="27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QS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Обл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Зон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b/>
          <w:i/>
          <w:color w:val="00000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9WW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ацук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9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9CWO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рмяков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6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8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93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3GU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Петров В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2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68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PZ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Родин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3DXK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амойленко Е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42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77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U3DG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ахар Н.К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3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9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MWI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ветцов А. В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Z4PZL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емененко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3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459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UA6BS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Сергачев П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2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07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AOR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Фомичов Ю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34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N9WW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аматдин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7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8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91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3NN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Худясов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6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A4HT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Штанов А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6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81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463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K3MWI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Ярута  А. Н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44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3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202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RW6CW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Яценко А.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5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357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color w:val="000000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Arial" w:ascii="Arial" w:hAnsi="Arial"/>
          <w:color w:val="000000"/>
          <w:sz w:val="16"/>
        </w:rPr>
        <w:t xml:space="preserve">Ряд участников сняты с зачёта и переведены в категорию </w:t>
      </w:r>
      <w:r>
        <w:rPr>
          <w:rFonts w:cs="Arial" w:ascii="Arial" w:hAnsi="Arial"/>
          <w:color w:val="000000"/>
          <w:sz w:val="16"/>
          <w:lang w:val="en-US"/>
        </w:rPr>
        <w:t xml:space="preserve">“CHECK LOG” </w:t>
      </w:r>
      <w:r>
        <w:rPr>
          <w:rFonts w:cs="Arial" w:ascii="Arial" w:hAnsi="Arial"/>
          <w:color w:val="000000"/>
          <w:sz w:val="16"/>
        </w:rPr>
        <w:t>за различные нарушения Правил и Положения о Чемпионате. Набольшее количество нарушений – неверная дата и время в отчёте, высылка отчёта с опозданием без объяснения причин, несоответствие отчёта указанной в положении форме и отсутствие необходимых данных.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Arial" w:ascii="Arial" w:hAnsi="Arial"/>
          <w:color w:val="000000"/>
          <w:sz w:val="16"/>
        </w:rPr>
        <w:t>Главный судья чемпионата _____________________ Клоков М.И. (</w:t>
      </w:r>
      <w:r>
        <w:rPr>
          <w:rFonts w:cs="Arial" w:ascii="Arial" w:hAnsi="Arial"/>
          <w:color w:val="000000"/>
          <w:sz w:val="16"/>
          <w:lang w:val="en-US"/>
        </w:rPr>
        <w:t>RZ9UA)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rPr/>
      </w:pPr>
      <w:r>
        <w:rPr>
          <w:rFonts w:cs="Arial" w:ascii="Arial" w:hAnsi="Arial"/>
          <w:color w:val="000000"/>
          <w:sz w:val="16"/>
        </w:rPr>
        <w:t>Главный секретарь чемпионата__________________ Студенихин А.В. (</w:t>
      </w:r>
      <w:r>
        <w:rPr>
          <w:rFonts w:cs="Arial" w:ascii="Arial" w:hAnsi="Arial"/>
          <w:color w:val="000000"/>
          <w:sz w:val="16"/>
          <w:lang w:val="en-US"/>
        </w:rPr>
        <w:t>RV9UP)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Город Новокузнецк 2003 год.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6:56:00Z</dcterms:created>
  <dc:creator>Al</dc:creator>
  <dc:description/>
  <dc:language>en-US</dc:language>
  <cp:lastModifiedBy>Al</cp:lastModifiedBy>
  <dcterms:modified xsi:type="dcterms:W3CDTF">2003-11-12T07:54:00Z</dcterms:modified>
  <cp:revision>3</cp:revision>
  <dc:subject/>
  <dc:title>Приложение 1 к Протоколу</dc:title>
</cp:coreProperties>
</file>