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485" w:leader="none"/>
        </w:tabs>
        <w:spacing w:before="60" w:after="0"/>
        <w:rPr>
          <w:b/>
          <w:b/>
          <w:i/>
          <w:i/>
          <w:color w:val="000080"/>
          <w:sz w:val="4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40"/>
        </w:rPr>
        <w:t xml:space="preserve">Результаты </w:t>
      </w:r>
    </w:p>
    <w:p>
      <w:pPr>
        <w:pStyle w:val="Normal"/>
        <w:widowControl w:val="false"/>
        <w:tabs>
          <w:tab w:val="clear" w:pos="720"/>
          <w:tab w:val="left" w:pos="1417" w:leader="none"/>
        </w:tabs>
        <w:rPr>
          <w:b/>
          <w:b/>
          <w:i/>
          <w:i/>
          <w:color w:val="000080"/>
          <w:sz w:val="47"/>
          <w:lang w:val="en-US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40"/>
          <w:lang w:val="en-US"/>
        </w:rPr>
        <w:t>“</w:t>
      </w:r>
      <w:r>
        <w:rPr>
          <w:b/>
          <w:i/>
          <w:color w:val="000080"/>
          <w:sz w:val="40"/>
        </w:rPr>
        <w:t>Чемпионат РФ 2003 года по радиосвязи на КВ телеграфом</w:t>
      </w:r>
      <w:r>
        <w:rPr>
          <w:b/>
          <w:i/>
          <w:color w:val="000080"/>
          <w:sz w:val="40"/>
          <w:lang w:val="en-US"/>
        </w:rPr>
        <w:t>”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spacing w:before="2" w:after="0"/>
        <w:rPr>
          <w:b/>
          <w:b/>
          <w:i/>
          <w:i/>
          <w:color w:val="000080"/>
          <w:sz w:val="4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40"/>
        </w:rPr>
        <w:t>Дата проведения: 19-20 апреля 2003 года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spacing w:before="289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окращения, используемые в таблицах: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А - Аудилзапись представлена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A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sz w:val="16"/>
          <w:lang w:val="en-US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9U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локов М.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З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7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26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4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21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163</w:t>
      </w:r>
      <w:r>
        <w:rPr>
          <w:rFonts w:cs="Arial" w:ascii="Arial" w:hAnsi="Arial"/>
          <w:color w:val="000000"/>
          <w:sz w:val="16"/>
          <w:lang w:val="en-US"/>
        </w:rPr>
        <w:tab/>
      </w:r>
      <w:r>
        <w:rPr>
          <w:rFonts w:cs="Arial" w:ascii="Arial" w:hAnsi="Arial"/>
          <w:color w:val="000000"/>
          <w:sz w:val="16"/>
        </w:rPr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AM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уриный Ю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7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94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24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55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3A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иманов А. 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7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8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0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87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972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CDV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Усов О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4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1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76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46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514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9O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Астанин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2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4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44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43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38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3C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Александренко С. Г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З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93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98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4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747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4RC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орохов В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2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6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615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4F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Лопатинский С.Л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38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23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4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192</w:t>
      </w:r>
      <w:r>
        <w:rPr>
          <w:rFonts w:cs="Arial" w:ascii="Arial" w:hAnsi="Arial"/>
          <w:color w:val="000000"/>
          <w:sz w:val="16"/>
          <w:lang w:val="en-US"/>
        </w:rPr>
        <w:tab/>
      </w:r>
      <w:r>
        <w:rPr>
          <w:rFonts w:cs="Arial" w:ascii="Arial" w:hAnsi="Arial"/>
          <w:color w:val="000000"/>
          <w:sz w:val="16"/>
        </w:rPr>
        <w:t>А</w:t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6LV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Лесничий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6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8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23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63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030</w:t>
        <w:tab/>
        <w:t>А</w:t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sz w:val="16"/>
          <w:lang w:val="en-US"/>
        </w:rPr>
        <w:t>1</w:t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9UP/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олевик А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74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39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45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854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M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лмаков Г.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3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6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25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Z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Иванов О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2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90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23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789</w:t>
        <w:tab/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4L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Шитикиов П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6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4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84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54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2F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Авдеев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6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5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5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40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4SO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Черных Ю. П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40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10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0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10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A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4P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аркел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45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5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5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058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3DX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Левин Г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4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23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58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2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37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JK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авин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3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48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2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373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9XO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ушков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9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3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98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0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05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X4H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расавин В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3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13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8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730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4NF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рсак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2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3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2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70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3DAK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ихейчев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9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74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158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3F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Демидов 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5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6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1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Arial" w:ascii="Arial" w:hAnsi="Arial"/>
          <w:color w:val="000000"/>
          <w:sz w:val="21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A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4FE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рольков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1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7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97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4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28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8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SP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тельников Ю.Д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78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63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9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9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546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9W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Жучков С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4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39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39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6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50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9IM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Шумкин Ю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45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15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12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AX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азанов А. Г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3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98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4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09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1ACJ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Осипов В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17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12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9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94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N4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Афанасьев В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18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78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3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85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N4SS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уклин И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48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98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9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14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3DH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ондарь И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36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1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11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Q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Цуканов В. Ф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3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08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3XM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емичастнов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9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66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9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9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840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9AX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алиулин Д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49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79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7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77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4AG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Анипкин А.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7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42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2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72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U3ZV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ачлатый Ю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8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33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6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712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U6F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Лозгачев А.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3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8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650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4CG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лаз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6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26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0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351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4FJV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Огурок Д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8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18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301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4AQ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Дудин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9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14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8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28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3AMY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утуло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7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37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1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260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9W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Латушкин О.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22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72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1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6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A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1QGO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рляков А.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99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79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23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9OS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чае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64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4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2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2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6HN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Иванов Г. Ф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4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94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6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76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6HON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Рыбалкин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2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4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45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4NF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Чеченов Ю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7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22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40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4AQ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Тимофее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7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72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7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25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6X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ладилин И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7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21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U9W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Волк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4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19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6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310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4AP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Елизаро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66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7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74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D3AT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Цирюк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4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4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602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3XP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Заболотный О. 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8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3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4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92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1ZCX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9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84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00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3AB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Хайретдинов Д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9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4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6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966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4AD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Череп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5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8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82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N3BD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адрметов Р. 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4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4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76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1AQ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ашенин Н. М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5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6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67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0W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Рязанов А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1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1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2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U2FM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вальчук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6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1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1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1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4AO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Фомичов Ю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6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U4LM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Федот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3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16"/>
        </w:rPr>
        <w:t>B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1A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трибный О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7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1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7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22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9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рпачев А. Г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0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65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6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60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4CC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Волошин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9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89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26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3FI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усакин А.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7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37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7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2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9FL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Вейхман В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15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6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6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4CBJ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0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95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7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2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B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3N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Рябинин А.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95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6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36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WQK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ацук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9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94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308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U4WE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рыло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8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73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1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X3R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опов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4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2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8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8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9WB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хорошев А. Г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2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87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6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3VLO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8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3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2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28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9FTM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Туев М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8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88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9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3URD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Щедриков П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3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78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2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26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9C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Чепурной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4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4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9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45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6ATG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ерестецкий С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6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B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0ACG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равченко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7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67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H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Асанов О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3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98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4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19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9U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трельников В.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90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1WJ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еоргиев 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2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1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1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B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0JQ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ашуба Ю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95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20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25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104</w:t>
        <w:tab/>
        <w:tab/>
        <w:t>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HN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ихайлов В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9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9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9AC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Ивакин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9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9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3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8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9MX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иколаев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1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1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2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2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0SMF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Доронов М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8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3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7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7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9IB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Иван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2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1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10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9D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лоцкий Т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5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5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4HN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ерестне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1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96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9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4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U0B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Алексее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0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5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21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1AT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Иванов И.Г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4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4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8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8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3MI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Шербак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8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3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3T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Зубков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4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9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1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3AC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ойченко Е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0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4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9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3MNB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уров М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8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8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6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6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SE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емченко Т. 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C-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U0SN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емёнов С. 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9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9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6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61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spacing w:before="640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C-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0AM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Лишнёв Л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0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0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9UF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Иванов В.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2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2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2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7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0LC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былянский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6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8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35</w:t>
        <w:tab/>
        <w:t>А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spacing w:before="640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C-1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4FO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Развозжаев В.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9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4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4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9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C-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O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ашков А.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8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48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1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6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0UM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олковников 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9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9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8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283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9UT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Дмитрие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0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5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4FO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Развозжаев В.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7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2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4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9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9FTM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Туев М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5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8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8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3VQ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Дынчик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6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6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3V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Ипатов А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2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2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4Y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етров В.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5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5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9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9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9WA/P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рпачев А. Г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1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C-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U0A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тарчевский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65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6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1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0AM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Лишнёв Л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8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3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9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9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0SC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Филоненко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6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1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6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62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AFO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равец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1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1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3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84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3XAC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урашкин Валерий М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4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54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7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78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9AC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Ивакин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3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8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U3XY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Черная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0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0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0LC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былянский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0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8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39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4Y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етров В.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2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2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3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3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C-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847 очков, МС - 9762, КМС - 8135, 1р. - 6508, 2р. - 4881, 3р. - 3254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O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ашков А.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8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3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2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2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3V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Ипатов А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4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9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6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1O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ерасимов П.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1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14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X4HB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увшино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2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2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9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45</w:t>
        <w:tab/>
        <w:tab/>
        <w:t>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9AD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Веричев Р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96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9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29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X9U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инякова О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4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4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9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9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6AKD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Чабанов П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8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8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4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4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9A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Рябко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6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6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6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6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3B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огатырев Ю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4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998 очков, МС - 9898, КМС - 8249, 1р. - 6599, 2р. - 4949, 3р. - 3299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3AW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агно Д.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4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7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0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4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42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727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FFFFFF"/>
          <w:sz w:val="21"/>
        </w:rPr>
      </w:pP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3AW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улешов Е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64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57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302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4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42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72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3AW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устовит М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64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57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302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4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42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727</w:t>
      </w:r>
      <w:r>
        <w:rPr>
          <w:rFonts w:cs="Arial" w:ascii="Arial" w:hAnsi="Arial"/>
          <w:color w:val="000000"/>
          <w:sz w:val="16"/>
        </w:rPr>
        <w:tab/>
        <w:tab/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9WWH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агаев О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27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57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8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282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9WWH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Валитов И.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60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27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4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257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0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08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4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28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9WWH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тарцев А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60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27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4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257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0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08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4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28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0AYB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вятец А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69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49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34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990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0AYB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имончук В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50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69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249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34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0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99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0AYB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Тюлюкин А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50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69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249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34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0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99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W9HZ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Зыбайлов В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7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23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18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721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W9HZ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одмарьков С. Б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57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23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218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7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02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0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72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W9HZ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Шевцов О. П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57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23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218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7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02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0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72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9JW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Валуйский Ю.М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4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88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83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77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628</w:t>
      </w:r>
      <w:r>
        <w:rPr>
          <w:rFonts w:cs="Arial" w:ascii="Arial" w:hAnsi="Arial"/>
          <w:color w:val="000000"/>
          <w:sz w:val="16"/>
          <w:lang w:val="en-US"/>
        </w:rPr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9JW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Зотов А.Н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54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88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2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83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5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77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2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62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9JW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Осипов О.Н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54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88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2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83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5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77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2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628</w:t>
      </w:r>
      <w:r>
        <w:rPr>
          <w:rFonts w:cs="Arial" w:ascii="Arial" w:hAnsi="Arial"/>
          <w:color w:val="000000"/>
          <w:sz w:val="16"/>
          <w:lang w:val="en-US"/>
        </w:rPr>
        <w:tab/>
        <w:tab/>
      </w:r>
      <w:r>
        <w:rPr>
          <w:rFonts w:cs="Arial" w:ascii="Arial" w:hAnsi="Arial"/>
          <w:color w:val="000000"/>
          <w:sz w:val="16"/>
        </w:rPr>
        <w:t>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3MZ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Викторов Н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4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4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9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749</w:t>
        <w:tab/>
        <w:t>А</w:t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3MZ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устроев В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50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04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2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04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2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99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74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3MZ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Тришин В. 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50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04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2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04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2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99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74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3RW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учнев Ю.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92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47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4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196</w:t>
        <w:tab/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3RW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азачек А.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9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92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47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94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19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3RW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Шадура С.Д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9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92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47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94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19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998 очков, МС - 9898, КМС - 8249, 1р. - 6599, 2р. - 4949, 3р. - 3299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2F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уменнико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25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40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16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11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2F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Логино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9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25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3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40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0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16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3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11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sz w:val="16"/>
          <w:lang w:val="en-US"/>
        </w:rPr>
        <w:t>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4W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линов 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3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30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20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5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703</w:t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4W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узнецо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53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30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20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95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703</w:t>
        <w:tab/>
        <w:tab/>
      </w:r>
      <w:r>
        <w:rPr>
          <w:rFonts w:cs="Arial" w:ascii="Arial" w:hAnsi="Arial"/>
          <w:color w:val="000000"/>
          <w:sz w:val="16"/>
        </w:rPr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4W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арков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53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30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20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95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703</w:t>
      </w:r>
      <w:r>
        <w:rPr>
          <w:rFonts w:cs="Arial" w:ascii="Arial" w:hAnsi="Arial"/>
          <w:color w:val="000000"/>
          <w:sz w:val="16"/>
        </w:rPr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6H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Лесняк А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81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36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85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20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6H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Липатов А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9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81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36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85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20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6H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опов С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9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81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36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85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202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9QW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ндратенко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47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17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45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957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9QW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ндратенко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5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47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9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17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7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45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957</w:t>
      </w:r>
      <w:r>
        <w:rPr>
          <w:rFonts w:cs="Arial" w:ascii="Arial" w:hAnsi="Arial"/>
          <w:color w:val="000000"/>
          <w:sz w:val="16"/>
        </w:rPr>
        <w:tab/>
        <w:tab/>
        <w:t>КМС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4C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ладков А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9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59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0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95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4C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Орлов В. М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КМС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7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59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2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59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5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20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95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9SWP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аманцев И.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2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8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93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4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74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9SWP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авнычко А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2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08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0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93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3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04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0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74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9SWP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терликов А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2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08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0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93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3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04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0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749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4PZ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рнил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4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30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65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8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38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4PZ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Родин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4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30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65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5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8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4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38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4PZ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емененко 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4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30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65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5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8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4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38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  <w:tab/>
      </w:r>
      <w:r>
        <w:rPr>
          <w:b/>
          <w:i/>
          <w:color w:val="000080"/>
          <w:sz w:val="22"/>
        </w:rPr>
        <w:t>ВИП - 10998 очков, МС - 9898, КМС - 8249, 1р. - 6599, 2р. - 4949, 3р. - 3299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4PXJ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аландин Ю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14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39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5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85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4PXJ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ономарёв Г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3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14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39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1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75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855</w:t>
      </w:r>
      <w:r>
        <w:rPr>
          <w:rFonts w:cs="Arial" w:ascii="Arial" w:hAnsi="Arial"/>
          <w:color w:val="000000"/>
          <w:sz w:val="16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4PXJ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оп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3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14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39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1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75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85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1AWO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ремчее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1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3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6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81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1AWO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узнецов Е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0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17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4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37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0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86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4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81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1AWO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агиев Т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0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17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4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37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0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86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4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813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6AXY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арабут С. Г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0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9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34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1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8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783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6AXY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лмычек А.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0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79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9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34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1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68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783</w:t>
      </w:r>
      <w:r>
        <w:rPr>
          <w:rFonts w:cs="Arial" w:ascii="Arial" w:hAnsi="Arial"/>
          <w:color w:val="000000"/>
          <w:sz w:val="16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6AXY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Шейкин В.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0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79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9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934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1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68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783</w:t>
      </w:r>
      <w:r>
        <w:rPr>
          <w:rFonts w:cs="Arial" w:ascii="Arial" w:hAnsi="Arial"/>
          <w:color w:val="000000"/>
          <w:sz w:val="16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6AYN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N6BP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3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73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51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6AYN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6ARU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7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53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4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73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9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55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4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551</w:t>
      </w:r>
      <w:r>
        <w:rPr>
          <w:rFonts w:cs="Arial" w:ascii="Arial" w:hAnsi="Arial"/>
          <w:color w:val="000000"/>
          <w:sz w:val="16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6AYN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6AH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7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53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4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73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9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55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4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551</w:t>
      </w:r>
      <w:r>
        <w:rPr>
          <w:rFonts w:cs="Arial" w:ascii="Arial" w:hAnsi="Arial"/>
          <w:color w:val="000000"/>
          <w:sz w:val="16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3M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Докторов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4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22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2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374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3M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Решетян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4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7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22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32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374</w:t>
      </w:r>
      <w:r>
        <w:rPr>
          <w:rFonts w:cs="Arial" w:ascii="Arial" w:hAnsi="Arial"/>
          <w:color w:val="000000"/>
          <w:sz w:val="16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3M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мирнов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4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7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22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32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37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" w:after="0"/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10998 очков, МС - 9898, КМС - 8249, 1р. - 6599, 2р. - 4949, 3р. - 3299 очков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33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94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3MWI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Земский А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6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6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9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14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3MWI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рымов А. Г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6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36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56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39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2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14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3MWI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Ярута А. 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6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36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56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39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2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14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9WZ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орсков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2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27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3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088</w:t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9WZ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Хлынов М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0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72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27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4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93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088</w:t>
      </w:r>
      <w:r>
        <w:rPr>
          <w:rFonts w:cs="Arial" w:ascii="Arial" w:hAnsi="Arial"/>
          <w:color w:val="000000"/>
          <w:sz w:val="16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9WZ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Шарафутдинов Р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0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72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27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4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93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088</w:t>
      </w:r>
      <w:r>
        <w:rPr>
          <w:rFonts w:cs="Arial" w:ascii="Arial" w:hAnsi="Arial"/>
          <w:color w:val="000000"/>
          <w:sz w:val="16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6HW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ратков  В.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0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85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5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40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6HW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Васильев В.М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0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60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85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3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40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6HW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усев Ф.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0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60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6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85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1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5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3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40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3R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ойцов А.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2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2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4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9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3R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рылов Ю.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1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32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0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82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4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39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4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3RW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Трофимов Г.Н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1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32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0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82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4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395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3AWM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айнов М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8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8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6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66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5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3AWM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озловский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7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8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4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8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6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6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3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56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CHECK </w:t>
      </w:r>
      <w:r>
        <w:rPr>
          <w:rFonts w:cs="Arial" w:ascii="Arial" w:hAnsi="Arial"/>
          <w:color w:val="000000"/>
          <w:sz w:val="16"/>
          <w:lang w:val="en-US"/>
        </w:rPr>
        <w:t>LO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rPr>
          <w:rFonts w:ascii="Arial" w:hAnsi="Arial" w:cs="Arial"/>
          <w:color w:val="00000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00000 очков, МС - 000000, КМС - 000000, 1р. - 0000, 2р. - 0000, 3р. - 0000 очков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LOG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79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9AY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62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3LEO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5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65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9AWC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3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78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4F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Бел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3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3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3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X3V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Высоких С. Ю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9JWV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алкин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6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83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28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9JWV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ригорье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6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83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28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  <w:lang w:val="en-US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9JWV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лючеро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6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83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282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3TU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анин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6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8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28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N4H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орохов П. Б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7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87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9YXP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Григоре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3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14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497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9YXP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000000"/>
          <w:sz w:val="16"/>
        </w:rPr>
        <w:t>Сивков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КМС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33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14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6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497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4CTR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Замедлин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6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6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Z9UW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Иванов Е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4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5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05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9UW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итряйкин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4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55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05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Z9UW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имжин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44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555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8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005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9CXE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иряков С. М,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30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5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60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9CXE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Лопарев Д.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5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30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60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9CXE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ельников Д. 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353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30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7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5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60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9OAL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авлов С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9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45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</w:tabs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 xml:space="preserve">CHECK </w:t>
      </w:r>
      <w:r>
        <w:rPr>
          <w:rFonts w:cs="Arial" w:ascii="Arial" w:hAnsi="Arial"/>
          <w:color w:val="000000"/>
          <w:sz w:val="16"/>
          <w:lang w:val="en-US"/>
        </w:rPr>
        <w:t>LO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</w:tabs>
        <w:rPr>
          <w:rFonts w:ascii="Arial" w:hAnsi="Arial" w:cs="Arial"/>
          <w:color w:val="00000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ИП - 00000 очков, МС - 000000, КМС - 000000, 1р. - 0000, 2р. - 0000, 3р. - 0000 очков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LOG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4" w:leader="none"/>
          <w:tab w:val="left" w:pos="3615" w:leader="none"/>
          <w:tab w:val="left" w:pos="4485" w:leader="none"/>
          <w:tab w:val="left" w:pos="8100" w:leader="none"/>
        </w:tabs>
        <w:spacing w:before="79" w:after="0"/>
        <w:rPr>
          <w:b/>
          <w:b/>
          <w:i/>
          <w:i/>
          <w:color w:val="000080"/>
          <w:sz w:val="28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Позывной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Фамилия И.О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Заявлено --------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--- Подтверждено ------------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4932" w:leader="none"/>
          <w:tab w:val="left" w:pos="8554" w:leader="none"/>
          <w:tab w:val="right" w:pos="12510" w:leader="none"/>
        </w:tabs>
        <w:rPr>
          <w:b/>
          <w:b/>
          <w:i/>
          <w:i/>
          <w:color w:val="000080"/>
          <w:sz w:val="3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----------- Очков -----------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EBCK</w:t>
      </w:r>
    </w:p>
    <w:p>
      <w:pPr>
        <w:pStyle w:val="Normal"/>
        <w:widowControl w:val="false"/>
        <w:tabs>
          <w:tab w:val="clear" w:pos="720"/>
          <w:tab w:val="right" w:pos="5105" w:leader="none"/>
          <w:tab w:val="right" w:pos="7988" w:leader="none"/>
          <w:tab w:val="right" w:pos="8727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Место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</w:p>
    <w:p>
      <w:pPr>
        <w:pStyle w:val="Normal"/>
        <w:widowControl w:val="false"/>
        <w:tabs>
          <w:tab w:val="clear" w:pos="720"/>
          <w:tab w:val="right" w:pos="5558" w:leader="none"/>
          <w:tab w:val="right" w:pos="6128" w:leader="none"/>
          <w:tab w:val="right" w:pos="6698" w:leader="none"/>
          <w:tab w:val="right" w:pos="7268" w:leader="none"/>
          <w:tab w:val="right" w:pos="9180" w:leader="none"/>
          <w:tab w:val="right" w:pos="9750" w:leader="none"/>
          <w:tab w:val="right" w:pos="10320" w:leader="none"/>
          <w:tab w:val="right" w:pos="10890" w:leader="none"/>
        </w:tabs>
        <w:rPr>
          <w:b/>
          <w:b/>
          <w:i/>
          <w:i/>
          <w:color w:val="000080"/>
          <w:sz w:val="27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QSO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Обл.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Зон</w:t>
      </w:r>
      <w:r>
        <w:rPr>
          <w:rFonts w:cs="MS Sans Serif;Arial" w:ascii="MS Sans Serif;Arial" w:hAnsi="MS Sans Serif;Arial"/>
          <w:sz w:val="24"/>
        </w:rPr>
        <w:tab/>
      </w:r>
      <w:r>
        <w:rPr>
          <w:b/>
          <w:i/>
          <w:color w:val="000080"/>
          <w:sz w:val="22"/>
        </w:rPr>
        <w:t>Всег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1AC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ащенко А.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9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59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3WW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оваляе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7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67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3SWB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Романов И.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4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2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993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V9WZ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анагатуллин Р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33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93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3DK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оловьёв 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9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89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0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64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UA0CA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Ставицкий Е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77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972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9CKQ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Чепурной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нет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98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20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9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3754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A9SG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Шуклин А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509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61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85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082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Arial" w:ascii="Arial" w:hAnsi="Arial"/>
          <w:color w:val="000000"/>
          <w:sz w:val="16"/>
          <w:lang w:val="en-US"/>
        </w:rPr>
        <w:tab/>
      </w:r>
      <w:r>
        <w:rPr>
          <w:rFonts w:cs="Arial" w:ascii="Arial" w:hAnsi="Arial"/>
          <w:color w:val="000000"/>
          <w:sz w:val="16"/>
        </w:rPr>
        <w:t>А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RK0Q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Пеня Г.И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76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484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24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110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8341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0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>
          <w:rFonts w:ascii="Arial" w:hAnsi="Arial" w:cs="Arial"/>
          <w:color w:val="000000"/>
          <w:sz w:val="21"/>
        </w:rPr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0Q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Рудченко В.В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КМС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7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84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4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34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3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04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3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498</w:t>
      </w:r>
    </w:p>
    <w:p>
      <w:pPr>
        <w:pStyle w:val="Normal"/>
        <w:widowControl w:val="false"/>
        <w:tabs>
          <w:tab w:val="clear" w:pos="720"/>
          <w:tab w:val="right" w:pos="570" w:leader="none"/>
          <w:tab w:val="left" w:pos="660" w:leader="none"/>
          <w:tab w:val="left" w:pos="1815" w:leader="none"/>
          <w:tab w:val="left" w:pos="3616" w:leader="none"/>
          <w:tab w:val="center" w:pos="4735" w:leader="none"/>
          <w:tab w:val="center" w:pos="5302" w:leader="none"/>
          <w:tab w:val="center" w:pos="5872" w:leader="none"/>
          <w:tab w:val="center" w:pos="6442" w:leader="none"/>
          <w:tab w:val="center" w:pos="7012" w:leader="none"/>
          <w:tab w:val="center" w:pos="7570" w:leader="none"/>
          <w:tab w:val="right" w:pos="8628" w:leader="none"/>
          <w:tab w:val="right" w:pos="9187" w:leader="none"/>
          <w:tab w:val="right" w:pos="9757" w:leader="none"/>
          <w:tab w:val="right" w:pos="10327" w:leader="none"/>
          <w:tab w:val="right" w:pos="10885" w:leader="none"/>
        </w:tabs>
        <w:spacing w:before="158" w:after="0"/>
        <w:rPr/>
      </w:pP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19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RK0Q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Уржумцев А.Ю.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000000"/>
          <w:sz w:val="16"/>
        </w:rPr>
        <w:t>МСМК</w:t>
      </w:r>
      <w:r>
        <w:rPr>
          <w:rFonts w:cs="MS Sans Serif;Arial" w:ascii="MS Sans Serif;Arial" w:hAnsi="MS Sans Serif;Arial"/>
          <w:sz w:val="24"/>
        </w:rPr>
        <w:tab/>
      </w:r>
      <w:r>
        <w:rPr>
          <w:rFonts w:cs="Arial" w:ascii="Arial" w:hAnsi="Arial"/>
          <w:color w:val="FFFFFF"/>
          <w:sz w:val="16"/>
        </w:rPr>
        <w:t>276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84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4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8341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3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4048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235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1100</w:t>
      </w:r>
      <w:r>
        <w:rPr>
          <w:rFonts w:cs="MS Sans Serif;Arial" w:ascii="MS Sans Serif;Arial" w:hAnsi="MS Sans Serif;Arial"/>
          <w:color w:val="FFFFFF"/>
          <w:sz w:val="24"/>
        </w:rPr>
        <w:tab/>
      </w:r>
      <w:r>
        <w:rPr>
          <w:rFonts w:cs="Arial" w:ascii="Arial" w:hAnsi="Arial"/>
          <w:color w:val="FFFFFF"/>
          <w:sz w:val="16"/>
        </w:rPr>
        <w:t>7498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8:53:00Z</dcterms:created>
  <dc:creator>Al</dc:creator>
  <dc:description/>
  <dc:language>en-US</dc:language>
  <cp:lastModifiedBy>Al</cp:lastModifiedBy>
  <dcterms:modified xsi:type="dcterms:W3CDTF">2003-11-12T07:53:00Z</dcterms:modified>
  <cp:revision>4</cp:revision>
  <dc:subject/>
  <dc:title/>
</cp:coreProperties>
</file>